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jc w:val="center"/>
        <w:rPr>
          <w:rFonts w:ascii="Times New Roman" w:hAnsi="Times New Roman" w:cs="Times New Roman"/>
          <w:sz w:val="40"/>
          <w:szCs w:val="29"/>
        </w:rPr>
      </w:pPr>
      <w:r>
        <w:rPr>
          <w:rFonts w:cs="Times New Roman" w:ascii="Times New Roman" w:hAnsi="Times New Roman"/>
          <w:sz w:val="40"/>
          <w:szCs w:val="29"/>
        </w:rPr>
        <w:t>ZPRAVODAJ č. 14 – červenec 2006</w:t>
      </w:r>
    </w:p>
    <w:p>
      <w:pPr>
        <w:pStyle w:val="Normal"/>
        <w:shd w:fill="CCCCCC" w:val="clear"/>
        <w:jc w:val="center"/>
        <w:rPr>
          <w:sz w:val="20"/>
          <w:lang w:val="en-US"/>
        </w:rPr>
      </w:pPr>
      <w:r>
        <w:rPr>
          <w:sz w:val="26"/>
          <w:lang w:val="en-US"/>
        </w:rPr>
        <w:t>pro členy a nájemníky Krušnohor družstva</w:t>
      </w:r>
    </w:p>
    <w:p>
      <w:pPr>
        <w:pStyle w:val="Normal"/>
        <w:pBdr>
          <w:bottom w:val="single" w:sz="6" w:space="1" w:color="000000"/>
        </w:pBdr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</w:rPr>
        <w:tab/>
        <w:tab/>
      </w:r>
    </w:p>
    <w:p>
      <w:pPr>
        <w:pStyle w:val="Heading1"/>
        <w:shd w:fill="CCCCCC" w:val="clear"/>
        <w:jc w:val="center"/>
        <w:rPr/>
      </w:pPr>
      <w:r>
        <w:rPr>
          <w:rFonts w:cs="Times New Roman" w:ascii="Times New Roman" w:hAnsi="Times New Roman"/>
          <w:bCs w:val="false"/>
          <w:sz w:val="26"/>
        </w:rPr>
        <w:t xml:space="preserve">Zpráva o 15. </w:t>
      </w:r>
      <w:r>
        <w:rPr>
          <w:rFonts w:cs="Times New Roman" w:ascii="Times New Roman" w:hAnsi="Times New Roman"/>
          <w:bCs w:val="false"/>
          <w:sz w:val="26"/>
          <w:szCs w:val="29"/>
        </w:rPr>
        <w:t>Shromáždění</w:t>
      </w:r>
      <w:r>
        <w:rPr>
          <w:rFonts w:cs="Times New Roman" w:ascii="Times New Roman" w:hAnsi="Times New Roman"/>
          <w:bCs w:val="false"/>
          <w:sz w:val="26"/>
        </w:rPr>
        <w:t xml:space="preserve"> delegátů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TextBodyIndent"/>
        <w:rPr/>
      </w:pPr>
      <w:r>
        <w:rPr/>
        <w:t>Dne 20. 5. 2006 se konalo 15. Shromáždění delegátů Krušnohor družstva. Při zahájení bylo přítomno 29 z 30 řádně zvolených delegátů domovních úseků; jeden byl řádně omluven. Shromáždění tak bylo schopné usnášení. Jednání proběhlo podle programu na pozvánc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Předseda představenstva družstva pan Lubomír Vrbacký přivítal všechny přítomné. Vzpomněl úmrtí dlouholetého předsedy pana Viléma Schneidera a ocenil jeho zásluhy o naše družstvo. Přítomní uctili jeho památku minutou tich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u w:val="single"/>
        </w:rPr>
        <w:t>Zpráva předsedy</w:t>
      </w:r>
      <w:r>
        <w:rPr>
          <w:sz w:val="26"/>
        </w:rPr>
        <w:t xml:space="preserve"> pana Lubomíra Vrbackého byla zaměřena na plnění usnesení podzimního shromáždění. Úkoly finančního plánu družstva byly splněny v termínu a plán na rok 2006 byl předložen jako součást materiálu pro delegáty shromáždění. Třetí úkol – ostraha domů v Bratislavské ulici a vysoké náklady na jejich ostrahu – bohužel trvá a řešení bude velice složité. Hlavní náplní činnosti ostrahy není nadstandardní služba nájemníkům, ale ochrana majetku družstva, zejména před cizími osobami které často za pomoci některých nájemníků vnikají do domů a způsobují škody na majetku družstva. Základ problému je ve skladbě nájemníků těchto domů: koncentrace nepřizpůsobivých je zde mimořádně vysoká. Zkoušíme nová technická opatření pro znesnadnění přístupu a pobytu cizích osob. Zlepšení lze čekat, až se zbavíme větší části problémových nájemníků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Soudní spory již 6 let velmi komplikují naši práci. Žaloby bývalého vedení proti odvolání z funkcí z roku 2000 byly sice krajským soudem zamítnuty, ale protože se žalobci odvolali, čeká se na výsledek odvolacího řízení, práce družstva však pokračuje úspěšně dál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Plánované opravy na rok 2006 poprvé obsahují opravy fasád se zateplením, výměny oken za plastová a opravy balkonů. Jejich provádění je podmíněno souhlasem všech nájemníků příslušného objektu, se zvýšením sazby nájemného na výši „tržního nájemného“ uplatňovaného u nových nájemních smluv. Tento způsob bude uplatňován i v budoucnosti u všech oprav značného rozsahu, neboť nájemné za užívání bytů zvyšované podle zákona číslo 107/2006 Sb. nebude stačit na finanční zajištění těchto oprav, a to ani s využitím případného úvěru.</w:t>
      </w:r>
    </w:p>
    <w:p>
      <w:pPr>
        <w:pStyle w:val="Normal"/>
        <w:jc w:val="both"/>
        <w:rPr/>
      </w:pPr>
      <w:r>
        <w:rPr>
          <w:sz w:val="26"/>
        </w:rPr>
        <w:t>V závěru předseda kriticky zhodnotil práci některých delegátů, zejména při organizování schůzí domovních úseků je potřeba bezpodmínečně dodržovat stanovy družstva a více zapojovat družstevníky do aktivní účasti na řízení družstv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u w:val="single"/>
        </w:rPr>
        <w:t>Zpráva kontrolní komise</w:t>
      </w:r>
      <w:r>
        <w:rPr>
          <w:sz w:val="26"/>
        </w:rPr>
        <w:t>, přednesená předsedkyní paní Miroslavou Tomešovou, konstatovala výsledky provedených kontrol a znovu upozornila na problém hlídací služby v objektu Bratislavská. V tomto bloku byla omezena hlídací služba na polovinu a připravuje se přepažení zákoutí v přízemí i omezení provozu výtahu. Kontrolní komise znovu navrhuje úplné zrušení hlídací služby. Rovněž kritizuje nevyhovující práci některých delegátů, kdy v řadě případů nebyla svolána domovní schůzk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u w:val="single"/>
        </w:rPr>
        <w:t>Zpráva správce majetku</w:t>
      </w:r>
      <w:r>
        <w:rPr>
          <w:sz w:val="26"/>
        </w:rPr>
        <w:t xml:space="preserve"> Ing. Petra Schneidera se v první části opět zabývala platební morálkou uživatelů bytů. Družstvo eviduje celkem 430 dlužníků s úhrnem dluhů po splatnosti 9.348.076 Kč, z toho je 225 nynějších uživatelů s dluhem 6.526.469 Kč, rozdíl se týká bývalých nájemců a zemřelých s dosud nejasným či neprovedeným vypořádáním. Vymáhání dluhů probíhá systematicky, dosud běží 277 soudních žalob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Z technických akcí je v současné době hotovo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Rozvod studené vody ve všech 2202 bytech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Teplá voda ve všech 1724 bytech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Uvedené akce rekonstrukce rozvodů vody si vyžádaly celkem 14.764.000  Kč.</w:t>
      </w:r>
    </w:p>
    <w:p>
      <w:pPr>
        <w:pStyle w:val="Normal"/>
        <w:ind w:firstLine="540"/>
        <w:jc w:val="both"/>
        <w:rPr/>
      </w:pPr>
      <w:r>
        <w:rPr>
          <w:sz w:val="26"/>
        </w:rPr>
        <w:t>Opravy střech jsou hotovy na 149 popisných číslech, z toho za působení nového vedení na 110 popisných číslech v nákladech  33,4 mil.Kč.</w:t>
      </w:r>
    </w:p>
    <w:p>
      <w:pPr>
        <w:pStyle w:val="Normal"/>
        <w:ind w:firstLine="540"/>
        <w:jc w:val="both"/>
        <w:rPr/>
      </w:pPr>
      <w:r>
        <w:rPr>
          <w:sz w:val="26"/>
        </w:rPr>
        <w:t>Byly provedeny rekonstrukce vchodů do 31 domů včetně výměny oken na chodbě, výměny zvonků, poštovních schránek a malování chodeb s náklady 4,8 mil. Kč. Dalších 8 vchodu je již připraveno k realizaci.</w:t>
      </w:r>
    </w:p>
    <w:p>
      <w:pPr>
        <w:pStyle w:val="Normal"/>
        <w:ind w:firstLine="540"/>
        <w:jc w:val="both"/>
        <w:rPr/>
      </w:pPr>
      <w:r>
        <w:rPr>
          <w:sz w:val="26"/>
        </w:rPr>
        <w:t>V rámci dlouhodobé koncepce převzetí některých topných zařízení do vlastní správy družstvo již převzalo 5 plynových kotelen od akciové společnosti United Energy za 4,2 mil.Kč, u nichž se výrazně snižují náklady na teplo. V současnosti tedy všechny domy s dodávkou tepla z plynových kotelen jsou zásobovány z našich vlastních kotelen.</w:t>
      </w:r>
    </w:p>
    <w:p>
      <w:pPr>
        <w:pStyle w:val="Normal"/>
        <w:ind w:firstLine="540"/>
        <w:jc w:val="both"/>
        <w:rPr/>
      </w:pPr>
      <w:r>
        <w:rPr>
          <w:sz w:val="26"/>
        </w:rPr>
        <w:t>Finanční a ekonomická situace družstva je nadále dobrá. Akce výměny oken v Bratislavské je zaplacena. Vedle této akce jsou též průběžně hrazeny veškeré opravy a dále bude pokračovat splácení akce "výtahy" podle výhodně sjednaných podmínek. Podle od roku 2005 platného systému financování oprav a údržby jsme zatím zaplatili 31 mil.Kč, přičemž výnosy činily 47 mil.Kč, čímž družstvo úspěšně pokračuje v tvorbě rezerv na oprav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u w:val="single"/>
        </w:rPr>
        <w:t xml:space="preserve">Informace o opravách: </w:t>
      </w:r>
      <w:r>
        <w:rPr>
          <w:sz w:val="26"/>
        </w:rPr>
        <w:t>přítomným byl předán přehled plánovaných výdajů na opravy v roce 2006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Shromáždění odsouhlasilo provedení oprav střech Liberecká 2186, 2187 a 2191, Vrázova 2273 a 2274, Cajthamlova 2299 a 2300, Svojsíkova 2224 a 2225 a fasád Jaselská 314 a 315, Sokolovská cesta 343, 344 - s možností určit náhradní dům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/>
      </w:pPr>
      <w:r>
        <w:rPr>
          <w:sz w:val="26"/>
        </w:rPr>
        <w:t>Řídící schůze představil kandidáta</w:t>
      </w:r>
      <w:r>
        <w:rPr>
          <w:sz w:val="26"/>
          <w:u w:val="single"/>
        </w:rPr>
        <w:t xml:space="preserve"> na člena představenstva pana Ing. Jiřího Tůmu</w:t>
      </w:r>
      <w:r>
        <w:rPr>
          <w:sz w:val="26"/>
        </w:rPr>
        <w:t>. Návrh byl shromážděním jednomyslně přijat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Do </w:t>
      </w:r>
      <w:r>
        <w:rPr>
          <w:sz w:val="26"/>
          <w:u w:val="single"/>
        </w:rPr>
        <w:t>diskuse</w:t>
      </w:r>
      <w:r>
        <w:rPr>
          <w:sz w:val="26"/>
        </w:rPr>
        <w:t xml:space="preserve"> se přihlásilo celkem 9 delegátů a funkcionářů. Obsah diskuse je zachycen v zápisu ze shromáždění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u w:val="single"/>
        </w:rPr>
        <w:t>Usnesení</w:t>
      </w:r>
      <w:r>
        <w:rPr>
          <w:sz w:val="26"/>
        </w:rPr>
        <w:t xml:space="preserve"> z 15. Shromáždění delegátů vyplývá z jeho jednání a bylo přijato všemi přítomnými 29 delegáty. Stává se tak závaznou směrnicí pro činnost všech orgánů družstva v následujícím období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shd w:fill="CCCCCC" w:val="clear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Nové pohotovosti pro naše kotelny</w:t>
      </w:r>
    </w:p>
    <w:p>
      <w:pPr>
        <w:pStyle w:val="Normal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/>
          <w:sz w:val="26"/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Odkupem plynových kotelen, které zásobují naše doby teplem, se samozřejmě mění i telefonní čísla na poruchovou službu pro tyto kotelny. Nové telefonní číslo je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40"/>
          <w:lang w:val="en-US" w:eastAsia="en-US"/>
        </w:rPr>
        <w:t>605 267 709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Jedná se o dodávky: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en-US" w:eastAsia="en-US"/>
        </w:rPr>
        <w:t>tepla a teplé vody pro domy: Americká 2222, 2229, 2230, 2231, 2265, 2301, 2302, 2303, 2321, 2322, 2323, 2324, Liberecká 2263, 2264, 2304, 2305, 2306, Ruská 2216, 2217, Svojsíkova 2228, Duchcovská 2192, 2193, 2194, 2195, 2196;</w:t>
      </w:r>
    </w:p>
    <w:p>
      <w:pPr>
        <w:pStyle w:val="TextBodyIndent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jen tepla pro domy: Duchcovská 2180, 2181, 2182, 2183, Liberecká 2184, 2185, 2188;</w:t>
      </w:r>
    </w:p>
    <w:p>
      <w:pPr>
        <w:pStyle w:val="TextBodyIndent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jen teplé vody pro domy: Londýnská 2166, 2167, 2168, Ruská 2169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Pro ostatní domy a ostatní dodávky platí běžná pohotovostní čísla, která zveřejňujeme na konci každého zpravodaje a která v aktuální podobě naleznete na poslední straně i tentokrát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1"/>
        <w:shd w:fill="CCCCCC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</w:rPr>
        <w:t>Upozornění na povinné přihlašování nebo odhlašování osob v bytě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rPr/>
      </w:pPr>
      <w:r>
        <w:rPr/>
        <w:t xml:space="preserve">Novelou </w:t>
      </w:r>
      <w:r>
        <w:rPr>
          <w:bCs/>
        </w:rPr>
        <w:t>zákona číslo 40/1964 Sb. „Občanský zákoník“, dále též „OZ“, byla nájemcům uložena významná povinnost. Počínaje 31. březnem 2006 je nájemce povinen písemně ohlásit pronajímateli veškeré změny v počtu osob, které žijí s nájemcem v bytě, a to do 15 dnů ode dne, kdy ke změně došlo. Nesplnění této povinnosti zákon postihuje pokutou nejvyšší – opravňuje pronajímatele, aby nájemci dal výpověď z nájmu bez přivolení soudu!</w:t>
      </w:r>
    </w:p>
    <w:p>
      <w:pPr>
        <w:pStyle w:val="TextBodyIndent"/>
        <w:rPr/>
      </w:pPr>
      <w:r>
        <w:rPr>
          <w:bCs/>
        </w:rPr>
        <w:t>Převážná většina nájemníků jsou poctiví lidé, kteří své povinnosti nájemce plní řádně a včas. Těch se nové ustanovení jistě nijak nedotýká. Na nepoctivce jsme však tím dostali do rukou další nástroj, jak je nájmu bytu zbavit a ochránit tím ostatní, povětšině slušné nájemníky v domě.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Heading1"/>
        <w:shd w:fill="CCCCCC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</w:rPr>
        <w:t>Dodávka studené a teplé vody a topení – služba, nikoli prodej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Zkladntextodsazen3"/>
        <w:rPr/>
      </w:pPr>
      <w:r>
        <w:rPr>
          <w:sz w:val="26"/>
        </w:rPr>
        <w:t>V rámci reklamačních řízení po rozeslání vyúčtování záloh za loňský rok jsme opět zjistili, že někteří nájemníci mají mylné představy o dodávkách služeb, zejména o dodávce tepla, teplé a studené vody, a jejich vyúčtování.</w:t>
      </w:r>
    </w:p>
    <w:p>
      <w:pPr>
        <w:pStyle w:val="Normal"/>
        <w:ind w:firstLine="540"/>
        <w:jc w:val="both"/>
        <w:rPr/>
      </w:pPr>
      <w:r>
        <w:rPr>
          <w:sz w:val="26"/>
        </w:rPr>
        <w:t>Družstvo není dodavatelem ani tepla, ani teplé a studené vody, pouze na své nájemníky rozúčtovává celkové náklady na pořízení těchto dodávek. Z hlediska nájemního vztahu se jedná o dodávku služeb s nájmem souvisejících, nikoli např. o dodávku vody. Právě u studené vody je tento fakt patrný nejvíce. Cena 1 m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vody od dodavatele se nemůže rovnat ceně pro vyúčtování, neboť náklady na dodávku se rozdělují mezi konečné spotřebitele poměrem. Je to dáno tím, že množství vody, které vykáže hlavní vodoměr v domě, se nebude rovnat součtu odebraných množství v jednotlivých bytech. Důvod tohoto rozdílu byl již několikrát v našem zpravodaji popisován, přesto stručně ještě jednou: je to zejména rozdílná přesnost bytových vodoměrů a hlavního vodoměru, dále je to fakt, že drobné úkapy, protékající plovákové ventily na WC, kapající kohoutky apod., bytové vodoměry ještě nezaznamenají, avšak v celkovém součtu za dům je hlavní vodoměr již započítá. Stranou nelze nechat ani nepoctivé nájemníky, kteří se všemožně snaží měření bytovým vodoměrem ovlivnit ve svůj prospěch a tak vlastně okrást ostatní nájemníky v domě.</w:t>
      </w:r>
    </w:p>
    <w:p>
      <w:pPr>
        <w:pStyle w:val="Normal"/>
        <w:ind w:firstLine="540"/>
        <w:jc w:val="both"/>
        <w:rPr/>
      </w:pPr>
      <w:r>
        <w:rPr>
          <w:sz w:val="26"/>
        </w:rPr>
        <w:t>Správa družstva rozdíly mezi hlavními měřidly (tzv. „fakturačními“) a součtem spotřeb všech bytů pravidelně sleduje. Zatím se nestalo, že bychom museli rozdělení nákladů podle vodoměrů přepracovat na vyúčtování podle tzv. „osoboměsíců“, neboť chyba nedosáhla nastavené hranice. Je pravdou, že v několika případech se k takové hranici výrazně přiblížila. V takových domech jsou pak přednostně bytové vodoměry vyměněny, je sledován vývoj celkové spotřeby domu a pokud by došlo k výrazným výkyvům, přistoupili bychom i k dalším opatřením, jako např. mimořádné ověření fakturačního vodoměru v autorizované zkušebně. Prozatím k tomu nemuselo dojít, neboť chyba vždy byla zjevně na straně nájemníků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V minulé době byli někteří nájemníci přistiženi, jak do měření zasáhli. Na místě byla pořízena dokumentace a vyúčtování jejich spotřeby je provedeno tak, jak předpisy ukládají, tedy náhradním způsobem, který je pro takové nepoctivce jednoznačně nevýhodný. Zároveň je vodoměr vyměněn a jsou uplatněna i další technická omezení, aby nepoctivec nemohl dále do měření zasahovat.</w:t>
      </w:r>
    </w:p>
    <w:p>
      <w:pPr>
        <w:pStyle w:val="Normal"/>
        <w:ind w:firstLine="540"/>
        <w:jc w:val="both"/>
        <w:rPr/>
      </w:pPr>
      <w:r>
        <w:rPr>
          <w:sz w:val="26"/>
        </w:rPr>
        <w:t>Je na místě upozornit, že v závažných případech neváháme, a na takové provinilce podáváme policii oznámení o podezření ze spáchání trestného činu nebo přestupku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shd w:fill="CCCCCC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</w:rPr>
        <w:t xml:space="preserve">Účet na složenkách </w:t>
      </w:r>
      <w:r>
        <w:rPr>
          <w:rFonts w:eastAsia="Wingdings 2" w:cs="Wingdings 2" w:ascii="Wingdings 2" w:hAnsi="Wingdings 2"/>
          <w:sz w:val="26"/>
        </w:rPr>
        <w:t></w:t>
      </w:r>
      <w:r>
        <w:rPr>
          <w:rFonts w:cs="Times New Roman" w:ascii="Times New Roman" w:hAnsi="Times New Roman"/>
          <w:sz w:val="26"/>
        </w:rPr>
        <w:t xml:space="preserve">  účet na fakturá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Zkladntextodsazen2"/>
        <w:rPr/>
      </w:pPr>
      <w:r>
        <w:rPr>
          <w:sz w:val="26"/>
        </w:rPr>
        <w:t>Nájemníci, kteří si prostřednictvím družstva objednali nějakou opravu v bytě, kterou mají hradit sami, dostávají po jejím dokončení fakturu spolu se složenkou na zaplacení ceny opravy. Někteří pozorní se na nás obrací s dotazem, proč je na složence uveden jiný bankovní účet, než jaký je uveden na faktuře. I to se nyní pokusíme vysvětlit.</w:t>
      </w:r>
    </w:p>
    <w:p>
      <w:pPr>
        <w:pStyle w:val="Zkladntextodsazen2"/>
        <w:rPr>
          <w:sz w:val="26"/>
        </w:rPr>
      </w:pPr>
      <w:r>
        <w:rPr>
          <w:sz w:val="26"/>
        </w:rPr>
        <w:t>Účet, který na faktuře uvádíme, tedy 617936001/2400, je tzv. hlavním účtem družstva a je veden u eBanky, a.s. Na tomto účtu je uložena převážná většina finančních prostředků družstva a přes něj jsou vedeny veškeré peněžní toky.</w:t>
      </w:r>
    </w:p>
    <w:p>
      <w:pPr>
        <w:pStyle w:val="Zkladntextodsazen2"/>
        <w:rPr>
          <w:sz w:val="26"/>
        </w:rPr>
      </w:pPr>
      <w:r>
        <w:rPr>
          <w:sz w:val="26"/>
        </w:rPr>
        <w:t>Na složence je uveden účet číslo 170115572/0300. Tomu účtu důvěrně říkáme „složenkový“. Je to účet, který vede Poštovní spořitelna a slouží k tomu, aby na něj mohli naši nájemníci platit jakékoliv platby složenkami, které vydáváme. Významná výhoda spočívá ve skutečnosti, že takovou složenku přijme každá pošta v ČR a za podání složenky se neplatí žádné další poplatky. Prostředky z tohoto účtu jsou pravidelně převáděny na účet do eBanky.</w:t>
      </w:r>
    </w:p>
    <w:p>
      <w:pPr>
        <w:pStyle w:val="Zkladntextodsazen2"/>
        <w:rPr/>
      </w:pPr>
      <w:r>
        <w:rPr>
          <w:sz w:val="26"/>
        </w:rPr>
        <w:t>Je samozřejmě lhostejné, na který účet je zaplaceno, důležité je připsání peněz ve prospěch některého z účtů, se kterými družstvo hospodaří. Pro ty, kteří fakturu chtějí zaplatit příkazem k úhradě, je tím také umožněno, aby si vybrali, do které banky zaplatí, neboť některé banky rozlišují bankovní poplatky i podle toho, do jaké banky je úhrada směrována.</w:t>
      </w:r>
    </w:p>
    <w:p>
      <w:pPr>
        <w:pStyle w:val="Zkladntextodsazen2"/>
        <w:rPr/>
      </w:pPr>
      <w:r>
        <w:rPr>
          <w:sz w:val="26"/>
        </w:rPr>
        <w:t>Veškeré peníze, které byly poukázány jakoukoli formou na jeden z výše uvedených účtů, se s jistotou dostaly do sféry Krušnohor družstva a jakékoli obavy o tom, že by se snad peníze mohly dostat do rukou neoprávněných osob jsou naprosto liché.</w:t>
      </w:r>
    </w:p>
    <w:p>
      <w:pPr>
        <w:pStyle w:val="Zkladntextodsazen2"/>
        <w:rPr>
          <w:sz w:val="32"/>
        </w:rPr>
      </w:pPr>
      <w:r>
        <w:rPr>
          <w:sz w:val="32"/>
        </w:rPr>
      </w:r>
    </w:p>
    <w:p>
      <w:pPr>
        <w:pStyle w:val="Heading1"/>
        <w:shd w:fill="CCCCCC" w:val="clear"/>
        <w:jc w:val="center"/>
        <w:rPr>
          <w:sz w:val="26"/>
        </w:rPr>
      </w:pPr>
      <w:r>
        <w:rPr>
          <w:rFonts w:cs="Times New Roman" w:ascii="Times New Roman" w:hAnsi="Times New Roman"/>
          <w:sz w:val="26"/>
        </w:rPr>
        <w:t>Neplatičům přituhuje</w:t>
      </w:r>
    </w:p>
    <w:p>
      <w:pPr>
        <w:pStyle w:val="Zkladntextodsazen2"/>
        <w:rPr>
          <w:sz w:val="26"/>
        </w:rPr>
      </w:pPr>
      <w:r>
        <w:rPr>
          <w:sz w:val="26"/>
        </w:rPr>
      </w:r>
    </w:p>
    <w:p>
      <w:pPr>
        <w:pStyle w:val="Zkladntextodsazen2"/>
        <w:rPr/>
      </w:pPr>
      <w:r>
        <w:rPr>
          <w:sz w:val="26"/>
        </w:rPr>
        <w:t>Již několikrát jsme zde popisovali naše postupy proti nájemníkům, kteří řádně a včas své povinnosti vůči nám neplní. Nyní bychom rádi převážnou většinu nájemníků, do které patří všichni, kteří mají své závazky vůči družstvu vyrovnány vždy včas, a kteří se právem ptají, co děláme s neplatiči, informovali o našich úspěších.</w:t>
      </w:r>
    </w:p>
    <w:p>
      <w:pPr>
        <w:pStyle w:val="Zkladntextodsazen2"/>
        <w:rPr/>
      </w:pPr>
      <w:r>
        <w:rPr>
          <w:sz w:val="26"/>
        </w:rPr>
        <w:t>V posledních měsících teplický soud projednával celou řadu žalob, které jsme na neplatiče podali. Jestliže bylo dlužníkovi soudem uloženo byt vyklidit a předat a dlužník tuto povinnost dobrovolně nesplnil, přišel na řadu výkon rozhodnutí. S potěšením můžeme všechny řádně platící nájemníky informovat, že dlužník je v několika málo týdnech kontaktován pracovníky soudního exekutora a vyklizen.</w:t>
      </w:r>
    </w:p>
    <w:p>
      <w:pPr>
        <w:pStyle w:val="Zkladntextodsazen2"/>
        <w:rPr>
          <w:sz w:val="26"/>
        </w:rPr>
      </w:pPr>
      <w:r>
        <w:rPr>
          <w:sz w:val="26"/>
        </w:rPr>
        <w:t>A to se nezmiňujeme o faktu, že exekutor zpravidla již dávno obstavil dlužníkovy účty, nechal provádět srážky ze mzdy apod.</w:t>
      </w:r>
    </w:p>
    <w:p>
      <w:pPr>
        <w:pStyle w:val="Zkladntextodsazen2"/>
        <w:rPr/>
      </w:pPr>
      <w:r>
        <w:rPr>
          <w:sz w:val="26"/>
        </w:rPr>
        <w:t>Neplatit se opravdu nevyplácí. Dobře dlužníkovi tak!</w:t>
      </w:r>
    </w:p>
    <w:p>
      <w:pPr>
        <w:pStyle w:val="Zkladntextodsazen2"/>
        <w:rPr>
          <w:sz w:val="32"/>
        </w:rPr>
      </w:pPr>
      <w:r>
        <w:rPr>
          <w:sz w:val="32"/>
        </w:rPr>
      </w:r>
    </w:p>
    <w:p>
      <w:pPr>
        <w:pStyle w:val="Zkladntextodsazen2"/>
        <w:rPr>
          <w:sz w:val="32"/>
        </w:rPr>
      </w:pPr>
      <w:r>
        <w:rPr>
          <w:sz w:val="3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56515</wp:posOffset>
            </wp:positionV>
            <wp:extent cx="688975" cy="469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56515</wp:posOffset>
            </wp:positionV>
            <wp:extent cx="688975" cy="5734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397885</wp:posOffset>
            </wp:positionH>
            <wp:positionV relativeFrom="paragraph">
              <wp:posOffset>84455</wp:posOffset>
            </wp:positionV>
            <wp:extent cx="1143000" cy="4267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1080" w:leader="none"/>
          <w:tab w:val="center" w:pos="5400" w:leader="none"/>
          <w:tab w:val="center" w:pos="9000" w:leader="none"/>
        </w:tabs>
        <w:rPr>
          <w:sz w:val="22"/>
        </w:rPr>
      </w:pPr>
      <w:r>
        <w:rPr>
          <w:sz w:val="22"/>
        </w:rPr>
        <w:tab/>
        <w:t>Robert Fritzen</w:t>
        <w:tab/>
        <w:t>Norbert Mazzolini</w:t>
        <w:tab/>
        <w:t>Lubomír Vrbacký</w:t>
      </w:r>
    </w:p>
    <w:p>
      <w:pPr>
        <w:pStyle w:val="Normal"/>
        <w:tabs>
          <w:tab w:val="clear" w:pos="708"/>
          <w:tab w:val="center" w:pos="1080" w:leader="none"/>
          <w:tab w:val="center" w:pos="5400" w:leader="none"/>
          <w:tab w:val="center" w:pos="9000" w:leader="none"/>
        </w:tabs>
        <w:rPr>
          <w:sz w:val="22"/>
        </w:rPr>
      </w:pPr>
      <w:r>
        <w:rPr>
          <w:sz w:val="22"/>
        </w:rPr>
        <w:tab/>
        <w:t>člen představenstva</w:t>
        <w:tab/>
        <w:t>člen představenstva</w:t>
        <w:tab/>
        <w:t>předseda představenstv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Tuto část doporučujeme odstřihnout a uschovat na vhodné míst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8251" w:leader="none"/>
        </w:tabs>
        <w:spacing w:lineRule="auto" w:line="216"/>
        <w:jc w:val="center"/>
        <w:rPr>
          <w:b/>
          <w:b/>
          <w:sz w:val="28"/>
          <w:szCs w:val="22"/>
        </w:rPr>
      </w:pPr>
      <w:r>
        <w:rPr>
          <w:b/>
          <w:sz w:val="30"/>
          <w:szCs w:val="22"/>
        </w:rPr>
        <w:t>Aktualizovaný seznam poruchových a pohotovostních služeb: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8251" w:leader="none"/>
        </w:tabs>
        <w:spacing w:lineRule="auto" w:line="216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8251" w:leader="none"/>
        </w:tabs>
        <w:spacing w:lineRule="auto" w:line="216"/>
        <w:rPr>
          <w:b/>
          <w:b/>
          <w:sz w:val="34"/>
          <w:szCs w:val="22"/>
        </w:rPr>
      </w:pPr>
      <w:r>
        <w:rPr>
          <w:b/>
          <w:sz w:val="28"/>
          <w:szCs w:val="16"/>
        </w:rPr>
        <w:t>Pohotovostní služba (porucha dodávky vždy pro celý dům):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5670" w:leader="none"/>
        </w:tabs>
        <w:spacing w:lineRule="auto" w:line="216"/>
        <w:rPr>
          <w:sz w:val="28"/>
          <w:szCs w:val="16"/>
        </w:rPr>
      </w:pPr>
      <w:r>
        <w:rPr>
          <w:sz w:val="28"/>
          <w:szCs w:val="16"/>
        </w:rPr>
        <w:t>Plyn: Severočeská plynárenská, tel. 1239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5670" w:leader="none"/>
        </w:tabs>
        <w:spacing w:lineRule="auto" w:line="216"/>
        <w:rPr/>
      </w:pPr>
      <w:r>
        <w:rPr>
          <w:sz w:val="28"/>
          <w:szCs w:val="16"/>
        </w:rPr>
        <w:t>Studená voda a kanalizace: Severočeské vodovody a kanalizace, tel. 840 111 111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5670" w:leader="none"/>
        </w:tabs>
        <w:spacing w:lineRule="auto" w:line="216"/>
        <w:rPr>
          <w:sz w:val="28"/>
          <w:szCs w:val="16"/>
        </w:rPr>
      </w:pPr>
      <w:r>
        <w:rPr>
          <w:sz w:val="28"/>
          <w:szCs w:val="16"/>
        </w:rPr>
        <w:t>Elektřina: ČEZ, tel. 840 850 860, 840 840 840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5670" w:leader="none"/>
        </w:tabs>
        <w:spacing w:lineRule="auto" w:line="216"/>
        <w:rPr/>
      </w:pPr>
      <w:r>
        <w:rPr>
          <w:sz w:val="28"/>
          <w:szCs w:val="16"/>
        </w:rPr>
        <w:t>Topení a teplá voda – kromě plynových kotelen: United Energy, tel. 417 810 206, 800 900 083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5670" w:leader="none"/>
        </w:tabs>
        <w:spacing w:lineRule="auto" w:line="216"/>
        <w:rPr>
          <w:sz w:val="28"/>
          <w:szCs w:val="16"/>
        </w:rPr>
      </w:pPr>
      <w:r>
        <w:rPr>
          <w:sz w:val="28"/>
          <w:szCs w:val="16"/>
        </w:rPr>
        <w:t>Topení a teplá voda – plynové kotelny: tel. 605 267 709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16"/>
        <w:rPr/>
      </w:pPr>
      <w:r>
        <w:rPr>
          <w:sz w:val="28"/>
          <w:szCs w:val="16"/>
        </w:rPr>
        <w:t>Kabelová televize: tel. 844 111 116 (po-pá, 8:00 – 19:00, jinak záznamník)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8251" w:leader="none"/>
        </w:tabs>
        <w:spacing w:lineRule="auto" w:line="216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8251" w:leader="none"/>
        </w:tabs>
        <w:spacing w:lineRule="auto" w:line="216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Pohotovostní služba (jednotlivé havárie v bytech):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8"/>
          <w:szCs w:val="16"/>
        </w:rPr>
      </w:pPr>
      <w:r>
        <w:rPr>
          <w:sz w:val="28"/>
          <w:szCs w:val="16"/>
        </w:rPr>
        <w:t>Elektro a služby Václav Pokorný: tel. 417 532 717, 777 180 431, 776 199 941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>Úřední hodiny kanceláře družstva: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sz w:val="28"/>
          <w:szCs w:val="16"/>
        </w:rPr>
        <w:t>Pondělí a středa, 8:00 – 10:00 a 15:00 – 17:00 (mimo tuto dobu pouze po předchozí dohodě!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1800" w:leader="none"/>
        </w:tabs>
        <w:jc w:val="both"/>
        <w:rPr/>
      </w:pPr>
      <w:r>
        <w:rPr>
          <w:sz w:val="28"/>
        </w:rPr>
        <w:t>Telefon do kanceláře: 417 533 743, fax: 417 533 743, GSM: 777 033 743 a 775 133 743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Thorndale;Times New Roman" w:hAnsi="Thorndale;Times New Roman" w:eastAsia="HG Mincho Light J;Times New Roman" w:cs="Thorndale;Times New Roman"/>
      <w:b/>
      <w:bCs/>
      <w:color w:val="000000"/>
      <w:szCs w:val="20"/>
      <w:lang w:eastAsia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540"/>
      <w:jc w:val="both"/>
    </w:pPr>
    <w:rPr>
      <w:sz w:val="18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Zkladntextodsazen3">
    <w:name w:val="Základní text odsazený 3"/>
    <w:basedOn w:val="Normal"/>
    <w:qFormat/>
    <w:pPr>
      <w:ind w:firstLine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1:15:00Z</dcterms:created>
  <dc:creator>ing.Petr Schneider</dc:creator>
  <dc:description/>
  <dc:language>en-US</dc:language>
  <cp:lastModifiedBy>ing.Petr Schneider</cp:lastModifiedBy>
  <cp:lastPrinted>2006-07-31T19:35:00Z</cp:lastPrinted>
  <dcterms:modified xsi:type="dcterms:W3CDTF">2006-08-03T11:15:00Z</dcterms:modified>
  <cp:revision>3</cp:revision>
  <dc:subject/>
  <dc:title>ZPRAVODAJ č</dc:title>
</cp:coreProperties>
</file>