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jc w:val="center"/>
        <w:rPr>
          <w:sz w:val="22"/>
        </w:rPr>
      </w:pPr>
      <w:r>
        <w:rPr>
          <w:rFonts w:cs="Times New Roman" w:ascii="Times New Roman" w:hAnsi="Times New Roman"/>
          <w:sz w:val="40"/>
          <w:szCs w:val="29"/>
        </w:rPr>
        <w:t>ZPRAVODAJ</w:t>
      </w:r>
      <w:r>
        <w:rPr>
          <w:sz w:val="22"/>
        </w:rPr>
        <w:t xml:space="preserve"> </w:t>
      </w:r>
      <w:r>
        <w:rPr>
          <w:sz w:val="40"/>
        </w:rPr>
        <w:t>č. 17 - prosinec 2007</w:t>
      </w:r>
    </w:p>
    <w:p>
      <w:pPr>
        <w:pStyle w:val="Normal"/>
        <w:shd w:fill="CCCCCC" w:val="clear"/>
        <w:jc w:val="center"/>
        <w:rPr>
          <w:sz w:val="26"/>
          <w:lang w:val="cs-CZ"/>
        </w:rPr>
      </w:pPr>
      <w:r>
        <w:rPr>
          <w:sz w:val="24"/>
          <w:lang w:val="cs-CZ"/>
        </w:rPr>
        <w:t>pro členy a nájemníky Krušnohor bytového družstva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Heading1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Úkoly pro příští období dány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cs-CZ"/>
        </w:rPr>
      </w:pPr>
      <w:r>
        <w:rPr>
          <w:rFonts w:cs="Times New Roman"/>
          <w:sz w:val="18"/>
          <w:lang w:val="cs-CZ"/>
        </w:rPr>
      </w:r>
    </w:p>
    <w:p>
      <w:pPr>
        <w:pStyle w:val="Heading1"/>
        <w:shd w:fill="CCCCCC" w:val="clear"/>
        <w:jc w:val="center"/>
        <w:rPr>
          <w:b w:val="false"/>
          <w:b w:val="false"/>
          <w:sz w:val="16"/>
        </w:rPr>
      </w:pPr>
      <w:r>
        <w:rPr>
          <w:rFonts w:cs="Times New Roman" w:ascii="Times New Roman" w:hAnsi="Times New Roman"/>
        </w:rPr>
        <w:t>Zpráva o 18. shromáždění delegátů</w:t>
      </w:r>
    </w:p>
    <w:p>
      <w:pPr>
        <w:pStyle w:val="Normal"/>
        <w:jc w:val="both"/>
        <w:rPr>
          <w:b/>
          <w:b/>
          <w:sz w:val="16"/>
          <w:lang w:val="cs-CZ"/>
        </w:rPr>
      </w:pPr>
      <w:r>
        <w:rPr>
          <w:b/>
          <w:sz w:val="16"/>
          <w:lang w:val="cs-CZ"/>
        </w:rPr>
      </w:r>
    </w:p>
    <w:p>
      <w:pPr>
        <w:pStyle w:val="Zkladntextodsazen2"/>
        <w:rPr/>
      </w:pPr>
      <w:r>
        <w:rPr/>
        <w:t>Tradiční podzimní, v pořadí již 18., shromáždění delegátů družstva se konalo v sobotu dne 24.11.2007. Přítomno bylo 29 delegátů domovních úseků, 2 byli řádně omluveni, na úseku č. 6 dosud není zvolen delegát, úsek č. 13 byl v říjnu 2007 zrušen  a byly vytvořeny nové úseky 32 a 33. Připravený program tak mohl být předložen a projednáván.</w:t>
      </w:r>
    </w:p>
    <w:p>
      <w:pPr>
        <w:pStyle w:val="Zkladntextodsazen2"/>
        <w:rPr/>
      </w:pPr>
      <w:r>
        <w:rPr/>
        <w:t>Shromáždění delegátů zahájil předseda představenstva Lubomír Vrbacký, přivítal přítomné, zejména nové delegáty. Jednomyslně byly zvoleny orgány shromáždění (mandátová a volební komise, návrhová komise, zapisovatelky, ověřovatelé zápisu).</w:t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>Zpráva předsedy</w:t>
      </w:r>
      <w:r>
        <w:rPr>
          <w:sz w:val="24"/>
          <w:lang w:val="cs-CZ"/>
        </w:rPr>
        <w:t xml:space="preserve"> informovala delegáty o plnění úkolu z předchozího 17. shromáždění, jak zvýšit počet rekonstruovaných domů. Delegáti dostali přehled pořadí domů k opravě. Toto pořadí bylo sestaveno podle odborného doporučení znaleckých posudků a o jeho objektivnosti není důvod pochybovat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ovým problémem, který si vyžaduje naléhavého řešení, je mimořádná situace v objektu Americká 2205, kde se objevily trhliny ve zdivu. Vzhledem k posudku statika není možno objekt v tomto stavu nadále užívat a je třeba pro 8 rodin uživatelů bytů zabezpečit urychleně náhradní bydlení. Vedení družstva již v tomto směru podniká nutné kroky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ředseda představenstva dále konstatoval, že právní situace družstva je stabilizovaná a byla provedena poslední opatření, která tuto dlouhou etapu ukončila. Řádnou výpovědí byl ukončen nájem v bývalém sídle v Ruské 16. Byly zřízeny nové účty družstva a mohl tedy být zrušen účet u ŘBD, jehož pomocí bylo až dosud možno finanční situaci řešit.</w:t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>Zpráva kontrolní komise</w:t>
      </w:r>
      <w:r>
        <w:rPr>
          <w:sz w:val="24"/>
          <w:lang w:val="cs-CZ"/>
        </w:rPr>
        <w:t xml:space="preserve"> byla předložena písemně a byla shromážděním vzata na vědomí bez připomínek.</w:t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 xml:space="preserve">Zpráva správce majetku </w:t>
      </w:r>
      <w:r>
        <w:rPr>
          <w:sz w:val="24"/>
          <w:lang w:val="cs-CZ"/>
        </w:rPr>
        <w:t>ing. Petra Schneidera seznámila shromáždění s přehledem  dluhů za nájemné a penále; přehledy podle jednotlivých domovních úseků byly předány delegátům. Proti předchozímu shromáždění došlo k poklesu těchto dluhů. Družstvo nyní eviduje 400 dlužníků v celkovém objemu 5,696 tis. Kč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Letos jsme za rekonstrukce střešních plášťů zaplatili již více než 12 mil. Kč. Nová fasáda byla ukončena na domu Zrenjaninská  297-8. Před dokončením jsou fasády na domech V Břízkách 383-4 a Duchcovská 281-2. Po rekonstrukci fasád probíhá výměna dveří spolu s instalací přístupového systému na elektronické čipy. Provozní záležitosti v rozsahu cca 200 tis. Kč měsíčně se nadále běžně řeší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u w:val="single"/>
          <w:lang w:val="cs-CZ"/>
        </w:rPr>
        <w:t>Doplňovací volby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Vzhledem k uplynutí funkčních období byly provedeny doplňovací volby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o představenstva byl znovu zvolen Lubomír Pojer p.m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o kontrolní komise byli zvoleni Miroslava Tomešová a mgr. Jaroslav Sušický.</w:t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>Plán oprav na r. 2008 a způsob financování</w:t>
      </w:r>
      <w:r>
        <w:rPr>
          <w:sz w:val="24"/>
          <w:lang w:val="cs-CZ"/>
        </w:rPr>
        <w:t xml:space="preserve"> přednesl člen představenstva ing. Jiří Tůma. Plán oprav vychází z těchto zásad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utné a neodkladné řešení havarijních situací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seznam pořadí oprav objektů zpracovaný podle znaleckých posudků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disponibilní finanční zdroje družstva,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odborný názor stavebních odborníků z vedení družstva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 rok 2008 má družstvo k dispozici na opravy a údržbu zhruba 25 mil. Kč a vedení družstva proto pracuje na získání dalších finančních zdrojů formou úvěrů v nezbytně nutném rozsahu, což bude nový prvek v našem hospodaření.</w:t>
      </w:r>
    </w:p>
    <w:p>
      <w:pPr>
        <w:pStyle w:val="Normal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Odvolání členů družstva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ředseda seznámil shromáždění se 6 podanými odvoláními vylučovaných členů. Po projednání podrobných materiálů byla všechna uvedená odvolání shromážděním delegátů jednomyslně zamítnuta.</w:t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>Diskuse</w:t>
      </w: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V diskusi vystoupilo 11 delegátů a funkcionářů družstva a její obsah je zachycen v zápisu ze shromáždění. Konkrétní připomínky byly zodpovězeny na místě, část byla včleněna do usnesení. Zájem delegátů potvrzuje stále větší účast na řízení družstva.</w:t>
      </w:r>
    </w:p>
    <w:p>
      <w:pPr>
        <w:pStyle w:val="Normal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  <w:u w:val="single"/>
          <w:lang w:val="cs-CZ"/>
        </w:rPr>
        <w:t>Usnesení</w:t>
      </w: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vrh přednesl předseda návrhové komise Jaroslav Zavadil a byl přijat všemi přítomnými 29 delegáty. Písemné znění usnesení dostanou všichni delegáti a bude projednáváno na schůzích domovních úseků. Usnesení se stává  závaznou směrnicí pro činnost orgánů družstva v následujícím období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Schůzi ukončil řídící schůze, poděkoval za aktivní účast a popřál úspěchy v další práci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odsazen2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jc w:val="center"/>
        <w:rPr>
          <w:sz w:val="32"/>
          <w:lang w:val="cs-CZ"/>
        </w:rPr>
      </w:pPr>
      <w:r>
        <w:rPr>
          <w:sz w:val="32"/>
          <w:lang w:val="cs-CZ"/>
        </w:rPr>
        <w:t>VEDENÍ DRUŽSTVA VÁM PŘEJE</w:t>
      </w:r>
    </w:p>
    <w:p>
      <w:pPr>
        <w:pStyle w:val="Normal"/>
        <w:jc w:val="center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jc w:val="center"/>
        <w:rPr>
          <w:sz w:val="32"/>
          <w:lang w:val="cs-CZ"/>
        </w:rPr>
      </w:pPr>
      <w:r>
        <w:rPr>
          <w:sz w:val="32"/>
          <w:lang w:val="cs-CZ"/>
        </w:rPr>
        <w:t>KLIDNÉ PROŽITÍ VÁNOČNÍCH SVÁTKŮ</w:t>
      </w:r>
    </w:p>
    <w:p>
      <w:pPr>
        <w:pStyle w:val="Normal"/>
        <w:jc w:val="center"/>
        <w:rPr>
          <w:sz w:val="32"/>
          <w:lang w:val="cs-CZ" w:eastAsia="en-US"/>
        </w:rPr>
      </w:pPr>
      <w:r>
        <w:rPr>
          <w:sz w:val="32"/>
          <w:lang w:val="cs-C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3975</wp:posOffset>
            </wp:positionV>
            <wp:extent cx="2103120" cy="248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567"/>
        <w:rPr>
          <w:sz w:val="24"/>
        </w:rPr>
      </w:pPr>
      <w:r>
        <w:rPr/>
        <w:t>A VŠE NEJLEPŠÍ DO NOVÉHO ROKU 2008</w:t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  <w:lang w:val="cs-CZ" w:eastAsia="en-US"/>
        </w:rPr>
      </w:pPr>
      <w:r>
        <w:rPr>
          <w:sz w:val="26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7790</wp:posOffset>
            </wp:positionH>
            <wp:positionV relativeFrom="paragraph">
              <wp:posOffset>142240</wp:posOffset>
            </wp:positionV>
            <wp:extent cx="836930" cy="573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142240</wp:posOffset>
            </wp:positionV>
            <wp:extent cx="94869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cs-CZ" w:eastAsia="en-US"/>
        </w:rPr>
      </w:pPr>
      <w:r>
        <w:rPr>
          <w:sz w:val="26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1790</wp:posOffset>
            </wp:positionH>
            <wp:positionV relativeFrom="paragraph">
              <wp:posOffset>107950</wp:posOffset>
            </wp:positionV>
            <wp:extent cx="1143000" cy="422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08"/>
          <w:tab w:val="center" w:pos="1080" w:leader="none"/>
          <w:tab w:val="center" w:pos="5400" w:leader="none"/>
          <w:tab w:val="center" w:pos="9000" w:leader="none"/>
        </w:tabs>
        <w:rPr>
          <w:sz w:val="22"/>
          <w:lang w:val="cs-CZ"/>
        </w:rPr>
      </w:pPr>
      <w:r>
        <w:rPr>
          <w:sz w:val="22"/>
          <w:lang w:val="cs-CZ"/>
        </w:rPr>
        <w:tab/>
        <w:t>Lubomír Vrbacký</w:t>
        <w:tab/>
        <w:t>Norbert Mazzolini</w:t>
        <w:tab/>
        <w:t>Robert Fritzen</w:t>
      </w:r>
    </w:p>
    <w:p>
      <w:pPr>
        <w:pStyle w:val="Normal"/>
        <w:tabs>
          <w:tab w:val="clear" w:pos="708"/>
          <w:tab w:val="center" w:pos="1080" w:leader="none"/>
          <w:tab w:val="center" w:pos="5400" w:leader="none"/>
          <w:tab w:val="center" w:pos="9000" w:leader="none"/>
        </w:tabs>
        <w:rPr>
          <w:sz w:val="22"/>
          <w:lang w:val="cs-CZ"/>
        </w:rPr>
      </w:pPr>
      <w:r>
        <w:rPr>
          <w:sz w:val="22"/>
          <w:lang w:val="cs-CZ"/>
        </w:rPr>
        <w:tab/>
        <w:t>předseda představenstva</w:t>
        <w:tab/>
        <w:t>člen představenstva</w:t>
        <w:tab/>
        <w:t>člen představenstva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pBdr>
          <w:bottom w:val="single" w:sz="6" w:space="1" w:color="000000"/>
        </w:pBdr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pBdr>
          <w:bottom w:val="single" w:sz="6" w:space="1" w:color="000000"/>
        </w:pBdr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Tuto část doporučujeme odstřihnout a uschovat na vhodné mís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Cs/>
          <w:sz w:val="28"/>
          <w:szCs w:val="22"/>
        </w:rPr>
      </w:pPr>
      <w:r>
        <w:rPr>
          <w:bCs/>
          <w:sz w:val="30"/>
          <w:szCs w:val="22"/>
        </w:rPr>
        <w:t>Aktualizovaný seznam poruchových a pohotovostních služeb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34"/>
          <w:szCs w:val="22"/>
        </w:rPr>
      </w:pPr>
      <w:r>
        <w:rPr>
          <w:b/>
          <w:sz w:val="28"/>
          <w:szCs w:val="16"/>
        </w:rPr>
        <w:t>Pohotovostní služba (porucha dodávky vždy pro celý dům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Plyn: Severočeská plynárenská, tel. 123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sz w:val="28"/>
          <w:szCs w:val="16"/>
        </w:rPr>
        <w:t>Studená voda a kanalizace: Severočeské vodovody a kanalizace, tel. 840 111 11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Elektřina: ČEZ, tel. 840 850 860, 840 840 840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Topení a teplá voda – kromě plynových kotelen: United Energy, tel. 417 810 206, 800 900 083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Topení a teplá voda – plynové kotelny: tel. 605 267 70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sz w:val="28"/>
          <w:szCs w:val="16"/>
        </w:rPr>
        <w:t>Kabelová televize: tel. 844 111 116 (po-pá, 8:00 – 19:00, jinak záznamník)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Pohotovostní služba (jednotlivé havárie v bytech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16"/>
        </w:rPr>
      </w:pPr>
      <w:r>
        <w:rPr>
          <w:sz w:val="28"/>
          <w:szCs w:val="16"/>
        </w:rPr>
        <w:t>Elektro a služby Václav Pokorný: tel. 417 532 717, 777 180 431, 776 199 94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Úřední hodiny kanceláře družstva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28"/>
          <w:szCs w:val="16"/>
        </w:rPr>
        <w:t>Pondělí a středa, 8:00 – 10:00 a 15:00 – 17:00 (mimo tuto dobu pouze po předchozí dohodě!)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</w:rPr>
      </w:pPr>
      <w:r>
        <w:rPr>
          <w:sz w:val="28"/>
        </w:rPr>
        <w:t>Telefon do kanceláře: 417 533 743, fax: 417 533 743, GSM: 777 033 743 a 775 133 74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b/>
      <w:bCs/>
      <w:color w:val="000000"/>
      <w:sz w:val="24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cs-CZ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22:00Z</dcterms:created>
  <dc:creator>oem win98</dc:creator>
  <dc:description/>
  <dc:language>en-US</dc:language>
  <cp:lastModifiedBy>ing.Petr Schneider</cp:lastModifiedBy>
  <cp:lastPrinted>2008-03-12T10:55:00Z</cp:lastPrinted>
  <dcterms:modified xsi:type="dcterms:W3CDTF">2008-03-12T09:55:00Z</dcterms:modified>
  <cp:revision>14</cp:revision>
  <dc:subject/>
  <dc:title>ZPRAVODAJ č</dc:title>
</cp:coreProperties>
</file>