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ZPRAVODAJ č. 6 – duben 2003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pro členy a nájemníky Krušnohor družstva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tabs>
          <w:tab w:val="clear" w:pos="1472"/>
        </w:tabs>
        <w:rPr>
          <w:sz w:val="24"/>
        </w:rPr>
      </w:pPr>
      <w:r>
        <w:rPr/>
        <w:t>Vyúčtování zálo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Vyúčtování záloh, reklamace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Právě v těchto dnech jste obdrželi nebo obdržíte "Protokol o vyúčtování záloh za rok 2002". Ten je sestaven s ohledem na cenový výměr ministerstva financí ČR číslo 01/2003 a na vyhlášky 152/2001 Sb., 224/2001 Sb. a 372/2001 Sb. o dodávkách tepla, teplé a studené užitkové vody a jejich rozúčtování. Ve chvíli, kdy čtete tento zpravodaj, už jsou rozeslány všechny "Protokoly o vyúčtování záloh" a běží reklamační lhůta, která je 30 dní od doručení vyúčtování. V této lhůtě může nájemník podat reklamaci, avšak pouze písemně (viz § 7 odst. 2 písm. i) vyhl. 372/2001 Sb.). Z důvodu bezproblémového přijímání reklamací bude až do 14. května 2003 prodloužena otevírací doba kanceláře v pondělí a středu na celý den, tj. od 8:00 do 17:00. Jakmile budou uzavřena řízení okolo reklamací na danou zúčtovací jednotku, budou vytištěny a zaslány složenky na úhradu nedoplatků, které lze bez poplatku uhradit na každé poště. Toto nejde urychlit, neboť lhůta na podání reklamace a její vyřízení je dána vyhláškou a dokud nejsou vyřízeny všechny reklamace, mohlo by dojít i k úpravám na ostatních nereklamovaných rozúčtováních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Domníváme se, že "Protokol o vyúčtování záloh" je přehledný a tak pouze pro upřesnění: "Protokol o vyúčtování záloh" obsahuje jméno a adresu nájemce bytu a i rodné číslo, to slouží pro distribuci přeplatků Českou poštou. Pokud by se jméno a rodné číslo neshodovalo s předloženým průkazem totožnosti, nevyplatí Česká pošta přeplatek.</w:t>
      </w:r>
    </w:p>
    <w:p>
      <w:pPr>
        <w:pStyle w:val="Normal"/>
        <w:ind w:firstLine="567"/>
        <w:jc w:val="both"/>
        <w:rPr/>
      </w:pPr>
      <w:r>
        <w:rPr>
          <w:sz w:val="22"/>
        </w:rPr>
        <w:t>V minulém zpravodaji jste si mohli přečíst, že má dojít ke změně nájmu vzhledem k přepočtu započitatelné plochy. Jak jste jistě zaregistrovali, žádná změna v této oblasti nenastala. Přesto se v „Protokolu o vyúčtování“ objevuje nová položka „Poplatek za servis měřidel“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řizovací a servisní náklady měřidel</w:t>
      </w:r>
    </w:p>
    <w:p>
      <w:pPr>
        <w:pStyle w:val="Normal"/>
        <w:ind w:firstLine="567"/>
        <w:jc w:val="both"/>
        <w:rPr/>
      </w:pPr>
      <w:r>
        <w:rPr>
          <w:sz w:val="22"/>
        </w:rPr>
        <w:t>Kde se tato položka vzala a co znamená? Je to vcelku jednoduché. Abychom Vám mohli rozúčtovat pouze tu část nákladů za spotřebované teplo, teplou a studenou vodu, kterou skutečně spotřebujete, máte ve svých bytech měřiče a indikátory. Jejich pořizovací náklady jsou rozloženy do 8 let a jsou poměrnou částí započítány v úhradách za užívání bytu – tvoří samostatnou položku v evidenčním listě. Po uplynutí této doby bude tato částka automaticky z úhrad za užívání bytu vyřazena. Provozní (servisní) náklady na přístroje jsou přepočítány na rok a jeden kus měřidla nebo indikátoru a jsou Vám předloženy právě v nové položce „Poplatek za servis měřidel“. Z čeho se tato částka skládá? Vodoměry na teplou vodu se musí vyčistit a úředně ověřit každé 4 roky, na studenou vodu pak každých 6 let. Měřiče a indikátory se musí odečíst a podle odečtených hodnot potom rozdělit celkovou dodavatelem fakturovanou částku všem uživatelům bytů v zúčtovací jednotce. Servisovat přístroje mohou pouze certifikované organizace a ověřovat pouze metrologická organizace se státním povolením. Náklady sice nejsou nijak malé, ale v propočtu na rok pak netvoří významnou částku, zvláště když si uvědomíme, jak velká může být úspora v nákladech za měřené služby. Naproti tomu máme přehled a můžeme si spotřebu regulovat.</w:t>
      </w:r>
    </w:p>
    <w:p>
      <w:pPr>
        <w:pStyle w:val="Normal"/>
        <w:ind w:firstLine="567"/>
        <w:jc w:val="both"/>
        <w:rPr/>
      </w:pPr>
      <w:r>
        <w:rPr>
          <w:sz w:val="22"/>
        </w:rPr>
        <w:t>Když už jsme u úspory, je velmi podrobně popsáno v minulém zpravodaji, jak je rozúčtování nákladů na vytápění a teplou a studenou vodu prováděno. Chceme se zde zmínit, že šetření typu „žiji pouze v jedné místnosti a zbytek nevytápím“, má za následek, že někdo jiný musí topit více; vytápí vlastně i takového „šetřílka“. Vyhláška ministerstva průmyslu a obchodu ve své metodice s tímto počítá a říká, pokud se v jednom bytě výrazně odchýlí hodnoty od průměru ve fakturační jednotce, na naměřené hodnoty se nebere zřetel a náklady se přepočítávají podle plochy. Nebo je nutné upravit metodiku rozúčtování. Máme mezi sebou takové nájemníky, kteří mají na svých indikátorech naměřeny v obývacím pokoji desítky dílků, když většina ostatních má tisíce až desítky tisíc. V tomto zúčtovacím období jsme nikde z těchto důvodů nepřistoupili ke zrušení měření, ale změna metody v několika případech byla nutná. Apelujeme na všechny: dům se musí vytápět a větrat, jinak vzrůstá vlhkost a množí se plísně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měrový způsob rozdělení nákladů</w:t>
      </w:r>
    </w:p>
    <w:p>
      <w:pPr>
        <w:pStyle w:val="Normal"/>
        <w:ind w:firstLine="567"/>
        <w:jc w:val="both"/>
        <w:rPr/>
      </w:pPr>
      <w:r>
        <w:rPr>
          <w:sz w:val="22"/>
        </w:rPr>
        <w:t>Zde zároveň považujeme za nutné zmínit i skutečnost, že jak vodoměry na studenou i teplou vodu, tak i odpařovací nebo nově montované elektronické indikátory nejsou fakturační měřidla, nýbrž pouze pomůcka pro poměrové rozdělení celkové spotřeby zúčtovacího místa (tj. domu nebo bloku domů). Velmi patrný je tento rozdíl u vody, kdy cena vody od vodáren se nerovná ceně 1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spotřebované vody, neboť celková fakturace vodáren byla poměrem náměrů na jednotlivých vodoměrech rozdělena na uživatele bytů. O důvodech a příčinách tohoto faktu bylo již psáno v minulých zpravodajích a jistě se tomu budeme v příštích vydáních dále věnovat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Úprava záloh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Pro problémy v minulých letech s dodávkami tepla (přetápění) a kvůli malým zálohám mají někteří z nás velké nedoplatky. Problém přetápění je z větší části řešen regulací. S platností od května 2003 proto stanovujeme zálohy podle Vaší spotřeby v minulosti tak, aby se co nejvíce přiblížily očekávaným nákladům. Po úpravě budete letos platit zvýšené zálohy pouze 8 měsíců a tudíž by mohl ještě zůstat nedoplatek. Individuální a zdůvodněná úprava záloh je samozřejmě možná po dohodě v kanceláři družstv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Způsob úhrady nedoplatků a přeplatků</w:t>
      </w:r>
    </w:p>
    <w:p>
      <w:pPr>
        <w:pStyle w:val="Normal"/>
        <w:ind w:firstLine="567"/>
        <w:jc w:val="both"/>
        <w:rPr/>
      </w:pPr>
      <w:r>
        <w:rPr>
          <w:sz w:val="22"/>
        </w:rPr>
        <w:t>Ve spodní části "Protokolu o vyúčtování záloh" je napsáno, jak bude přeplatek či nedoplatek vyrovnán. Dle vyhlášky musí být nedoplatky zaplaceny a přeplatky vyplaceny, pokud nejsou v zúčtovacím místě úspěšné reklamace, do 7 měsíců od konce účtovaného období, tedy do konce července. Je-li uplatněna úspěšná reklamace, lhůta se o měsíc prodlužuje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Konto nájmu</w:t>
      </w:r>
    </w:p>
    <w:p>
      <w:pPr>
        <w:pStyle w:val="Normal"/>
        <w:ind w:firstLine="567"/>
        <w:jc w:val="both"/>
        <w:rPr/>
      </w:pPr>
      <w:r>
        <w:rPr>
          <w:sz w:val="22"/>
        </w:rPr>
        <w:t>K Vašemu většímu přehledu a pro snadnou orientaci jsou všechny Vaše platby a předpisy nájmu vedeny v „Kontu nájmu“. Součet předpisů a úhrad k danému dni máte uveden v "Protokolu o vyúčtování záloh"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 „</w:t>
      </w:r>
      <w:r>
        <w:rPr>
          <w:sz w:val="22"/>
        </w:rPr>
        <w:t xml:space="preserve">Pravidla pro rozúčtování služeb spojených s užíváním bytu“ jste všichni obdrželi s minulým vyúčtováním. V tisku se objevila jedna chyba a prosíme Vás o její opravu. Je v článku 12 odstavci 7. Zde je uvedeno, že vyúčtování služeb obdrží nájemce do 3 měsíců od ukončení kalendářního roku. Podle vyhlášky zde má být do 4 měsíců. S tím souvisí i oprava v odstavci 9, kdy se slovo „tříměsíční“ mění na „čtyřměsíční“. Dále je v článku 4 napsáno „Náklady na servis měřidel …se stanoví paušálem na byt podle počtu a druhu měřidel a nevyúčtovávají se“. Zde by se spíše hodilo slovo nerozúčtovávají se na jednotlivé úkony a jednotlivá měřidla. Sčítají za družstvo a pak se zprůměrují na rok a měřidlo a stanoví se paušál. Nemůže v něm být proto uvedeno, kolik bylo vydáno na opravu, kolik na cejchování a kolik na odečty a rozúčtování. Je nutno si uvědomit, že při výměně se Vám nedostane „Vaše“ měřidlo (to byste po dobu celé opravy a cejchování byli bez měření a tedy bez vody), ale to, které má družstvo na skladě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Nepovolené úpravy bytu</w:t>
      </w:r>
    </w:p>
    <w:p>
      <w:pPr>
        <w:pStyle w:val="Normal"/>
        <w:ind w:firstLine="567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309235</wp:posOffset>
            </wp:positionH>
            <wp:positionV relativeFrom="paragraph">
              <wp:posOffset>851535</wp:posOffset>
            </wp:positionV>
            <wp:extent cx="1178560" cy="467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V poslední době se nám stále častěji stává, že si nájemník chce zlepšit bydlení a provádí v bytě úpravy. Úpravy rázu stavebního musí mít souhlas stavebního úřadu a ten vždy vyžaduje stanovisko vlastníka nemovitosti (družstva). Úpravy, které Vám mohou připadat jednoduché, mohou být např. z hlediska hygienika nepřípustné, to týká i požárníků, statika, apod. Je lepší celou věc napřed projednat v kanceláři družstva a předejít tak velkým nepříjemnostem na Vaší či naší straně. Nepovolené stavební úpravy může (a často se tak i stává) stavební úřad nařídit odstranit a i kdyby Vám povolil výjimku, očekávejte za nepovolenou stavbu značné finanční sank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Lubomír Pojer, prom.mat., člen představenstva</w:t>
      </w:r>
    </w:p>
    <w:p>
      <w:pPr>
        <w:pStyle w:val="Normal"/>
        <w:tabs>
          <w:tab w:val="clear" w:pos="708"/>
          <w:tab w:val="left" w:pos="147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72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č být členem družstv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080635</wp:posOffset>
            </wp:positionH>
            <wp:positionV relativeFrom="paragraph">
              <wp:posOffset>1590675</wp:posOffset>
            </wp:positionV>
            <wp:extent cx="1139190" cy="424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2"/>
        </w:rPr>
        <w:t>„Co jednomu nemožno, všem dohromady snadno.“ Solidarita, vzájemná pomoc a spolupráce i společné hospodaření jsou historickým smyslem družstevnictví. Vědomí, že společnými silami uhájí členové svůj zájem lépe, než každý sám. To platí v plné míře i u bytových družstev. Proto jich řada dobře funguje nejen v západní Evropě, USA, ale i u nás. Předpokládám, že to bylo i jedním z argumentů, proč město předávalo bytový fond privatizačním usnesením do rukou bytových družstev i v Teplicích. Nikdo nemůže lépe vykonávat správu svého majetku než jeho vlastníci a uživatelé. Proto již více než 50% nájemníků v bytech družstva se stalo členy a stále přicházejí noví. Nabídka, učiněná při privatizaci, je pro uživatele velice výhodná a získání členství je pro řádné nájemníky v podstatě bez problémů. Navíc nelze přehlédnout, že nový bytový zákon, stejně jako zákon o nájemném, jistě rozliší družstevní a nájemní vztah. Připadá mi zcela logické, že v družstevních bytech budou bydlet družstevníci. Očekávám, že počet členů bude vzrůstat rychleji než dosud, neboť družstvo Krušnohor již prošlo konsolidačním procesem a nové členy rádo uvítá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pBdr>
          <w:bottom w:val="single" w:sz="6" w:space="16" w:color="000000"/>
        </w:pBdr>
        <w:rPr>
          <w:sz w:val="22"/>
        </w:rPr>
      </w:pPr>
      <w:r>
        <w:rPr>
          <w:sz w:val="22"/>
        </w:rPr>
        <w:t>Norbert Mazzolini, člen představenstva</w:t>
      </w:r>
    </w:p>
    <w:p>
      <w:pPr>
        <w:pStyle w:val="TextBody"/>
        <w:tabs>
          <w:tab w:val="left" w:pos="1472" w:leader="none"/>
          <w:tab w:val="center" w:pos="8251" w:leader="none"/>
        </w:tabs>
        <w:spacing w:lineRule="auto" w:line="216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1472" w:leader="none"/>
          <w:tab w:val="center" w:pos="8251" w:leader="none"/>
        </w:tabs>
        <w:spacing w:lineRule="auto" w:line="216"/>
        <w:jc w:val="center"/>
        <w:rPr>
          <w:b/>
          <w:b/>
        </w:rPr>
      </w:pPr>
      <w:r>
        <w:rPr>
          <w:b/>
        </w:rPr>
        <w:t>Aktualizovaný seznam poruchových a pohotovostních služeb:</w:t>
      </w:r>
    </w:p>
    <w:p>
      <w:pPr>
        <w:pStyle w:val="TextBody"/>
        <w:tabs>
          <w:tab w:val="left" w:pos="1472" w:leader="none"/>
          <w:tab w:val="center" w:pos="8251" w:leader="none"/>
        </w:tabs>
        <w:spacing w:lineRule="auto" w:line="216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tabs>
          <w:tab w:val="left" w:pos="1472" w:leader="none"/>
          <w:tab w:val="center" w:pos="8251" w:leader="none"/>
        </w:tabs>
        <w:spacing w:lineRule="auto" w:line="216"/>
        <w:jc w:val="both"/>
        <w:rPr>
          <w:b/>
          <w:b/>
        </w:rPr>
      </w:pPr>
      <w:r>
        <w:rPr>
          <w:b/>
          <w:sz w:val="18"/>
        </w:rPr>
        <w:t>Pohotovostní služba (porucha dodávky vždy pro celý dům):</w:t>
      </w:r>
    </w:p>
    <w:p>
      <w:pPr>
        <w:pStyle w:val="TextBody"/>
        <w:tabs>
          <w:tab w:val="clear" w:pos="1472"/>
          <w:tab w:val="left" w:pos="5670" w:leader="none"/>
        </w:tabs>
        <w:spacing w:lineRule="auto" w:line="216"/>
        <w:jc w:val="both"/>
        <w:rPr>
          <w:sz w:val="18"/>
          <w:del w:id="1" w:author="Petr Schneider" w:date="2003-04-16T20:38:00Z"/>
        </w:rPr>
      </w:pPr>
      <w:r>
        <w:rPr>
          <w:sz w:val="18"/>
        </w:rPr>
        <w:t>Plyn: Severočeská plynárenská, tel. 1239</w:t>
      </w:r>
      <w:ins w:id="0" w:author="Petr Schneider" w:date="2003-04-16T20:38:00Z">
        <w:r>
          <w:rPr>
            <w:sz w:val="18"/>
          </w:rPr>
          <w:tab/>
        </w:r>
      </w:ins>
    </w:p>
    <w:p>
      <w:pPr>
        <w:pStyle w:val="TextBody"/>
        <w:tabs>
          <w:tab w:val="clear" w:pos="1472"/>
          <w:tab w:val="left" w:pos="5670" w:leader="none"/>
        </w:tabs>
        <w:spacing w:lineRule="auto" w:line="216"/>
        <w:jc w:val="both"/>
        <w:rPr>
          <w:sz w:val="18"/>
        </w:rPr>
      </w:pPr>
      <w:r>
        <w:rPr>
          <w:sz w:val="18"/>
        </w:rPr>
        <w:t>Elektřina: Severočeská energetika, tel. 417 514 515</w:t>
      </w:r>
    </w:p>
    <w:p>
      <w:pPr>
        <w:pStyle w:val="TextBody"/>
        <w:tabs>
          <w:tab w:val="clear" w:pos="1472"/>
          <w:tab w:val="left" w:pos="5670" w:leader="none"/>
        </w:tabs>
        <w:spacing w:lineRule="auto" w:line="216"/>
        <w:jc w:val="both"/>
        <w:rPr>
          <w:sz w:val="18"/>
        </w:rPr>
      </w:pPr>
      <w:r>
        <w:rPr>
          <w:sz w:val="18"/>
        </w:rPr>
        <w:t>Voda a kanalizace: Severočeské vodovody a kanalizace, tel. 840 111 111</w:t>
        <w:tab/>
        <w:t>Topení a teplá voda: United Energy, tel. 417 810 206</w:t>
      </w:r>
    </w:p>
    <w:p>
      <w:pPr>
        <w:pStyle w:val="TextBody"/>
        <w:tabs>
          <w:tab w:val="left" w:pos="1472" w:leader="none"/>
          <w:tab w:val="center" w:pos="8251" w:leader="none"/>
        </w:tabs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1472" w:leader="none"/>
          <w:tab w:val="center" w:pos="8251" w:leader="none"/>
        </w:tabs>
        <w:spacing w:lineRule="auto" w:line="216"/>
        <w:jc w:val="both"/>
        <w:rPr>
          <w:b/>
          <w:b/>
          <w:sz w:val="18"/>
        </w:rPr>
      </w:pPr>
      <w:r>
        <w:rPr>
          <w:b/>
          <w:sz w:val="18"/>
        </w:rPr>
        <w:t>Pohotovostní služba (jednotlivé havárie v bytech):</w:t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Elektro a služby Václav Pokorný: tel. 417 532 717, 777 180 431, 777 663 069, 776 199 941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Úřední hodiny kanceláře družstva:</w:t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Pondělí a středa, 8:00 – 10:00 a 15:00 – 17:00 (mimo tuto dobu pouze po předchozí dohodě!)</w:t>
      </w:r>
    </w:p>
    <w:p>
      <w:pPr>
        <w:pStyle w:val="Normal"/>
        <w:tabs>
          <w:tab w:val="clear" w:pos="708"/>
          <w:tab w:val="center" w:pos="1134" w:leader="none"/>
          <w:tab w:val="center" w:pos="5103" w:leader="none"/>
          <w:tab w:val="center" w:pos="9072" w:leader="none"/>
        </w:tabs>
        <w:jc w:val="both"/>
        <w:rPr>
          <w:sz w:val="18"/>
        </w:rPr>
      </w:pPr>
      <w:r>
        <w:rPr>
          <w:sz w:val="18"/>
        </w:rPr>
        <w:t>Telefon do kanceláře: 417 533 743-5, fax: 417 533 746, mobil: 777 033 743, mobil provozního technika: 777 184 119</w:t>
      </w:r>
    </w:p>
    <w:sectPr>
      <w:type w:val="nextPage"/>
      <w:pgSz w:w="11906" w:h="16838"/>
      <w:pgMar w:left="680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2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72" w:leader="none"/>
      </w:tabs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9:28:00Z</dcterms:created>
  <dc:creator>Lubomír Pojer</dc:creator>
  <dc:description/>
  <dc:language>en-US</dc:language>
  <cp:lastModifiedBy>ing.Petr Schneider</cp:lastModifiedBy>
  <cp:lastPrinted>2003-04-24T18:43:00Z</cp:lastPrinted>
  <dcterms:modified xsi:type="dcterms:W3CDTF">2004-12-20T19:30:00Z</dcterms:modified>
  <cp:revision>3</cp:revision>
  <dc:subject/>
  <dc:title>Příprava zpravodaje</dc:title>
</cp:coreProperties>
</file>