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9"/>
          <w:szCs w:val="29"/>
        </w:rPr>
      </w:pPr>
      <w:r>
        <w:rPr>
          <w:sz w:val="29"/>
          <w:szCs w:val="29"/>
        </w:rPr>
        <w:t>ZPRAVODAJ č. 8 – září 2003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  <w:t>pro členy a nájemníky Krušnohor družstva</w:t>
      </w:r>
    </w:p>
    <w:p>
      <w:pPr>
        <w:pStyle w:val="Normal"/>
        <w:pBdr>
          <w:bottom w:val="single" w:sz="6" w:space="1" w:color="000000"/>
        </w:pBdr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Heading1"/>
        <w:rPr>
          <w:sz w:val="30"/>
        </w:rPr>
      </w:pPr>
      <w:r>
        <w:rPr>
          <w:sz w:val="30"/>
        </w:rPr>
        <w:t>Konsolidace družstva úspěšně pokračuje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Zpráva o 10. shromáždění delegátů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both"/>
        <w:rPr/>
      </w:pPr>
      <w:r>
        <w:rPr>
          <w:sz w:val="22"/>
        </w:rPr>
        <w:t>Delegáti, kteří byli většinou zvoleni na členských schůzích domovních úseků koncem roku 1999, se sešli v sobotu 22.</w:t>
      </w:r>
      <w:r>
        <w:rPr>
          <w:sz w:val="22"/>
        </w:rPr>
        <w:t> </w:t>
      </w:r>
      <w:r>
        <w:rPr>
          <w:sz w:val="22"/>
        </w:rPr>
        <w:t>11.</w:t>
      </w:r>
      <w:r>
        <w:rPr>
          <w:sz w:val="22"/>
        </w:rPr>
        <w:t> </w:t>
      </w:r>
      <w:r>
        <w:rPr>
          <w:sz w:val="22"/>
        </w:rPr>
        <w:t>2003. Bylo to za jejich čtyřleté funkční období již podesáté. Toto jubileum oslavili stoprocentní účastí. Proto mohl předseda družstva pan Vilém Schneider v úvodním projevu konstatovat, že orgány družstva fungují standardně; představenstvo od posledního shromáždění mělo 12 pracovních schůzí, kontrolní komise se scházela podle plánu a hlavní úkoly byly úspěšně plněny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Družstvo má již 1234 členů, což je 56 % všech bytů. Tendence je progresivní, vzhledem ke konsolidaci družstva se každý měsíc hlásí několik dalších družstevníků. Za zemřelé nebo odstoupivší  delegáty jsou průběžně domovními úseky voleni noví, v současnosti chybí delegát pouze v jednom z 31 úseku. Že ke své práci přistupují zodpovědně, potvrzuje dnešní účast. Shromáždění přivítalo ve svém středu dva nové delegáty: z úseku č. 4 paní Jakešovou, z úseku č. 7 paní Franclovou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V roce 2004 nás čekají tyto hlavní úkoly: pokračovat v odstraňování zjištěných závad bytového fondu, plánovitě obnovovat vodovodní stoupačky, pokračovat ve velkých opravách střech. Vzhledem k nastávající změně sazby DPH budou práce v maximálně možném rozsahu soustředěny do první třetiny roku. V delší perspektivě se objevuje jako velmi závažný problém revize všech výtahů a jejich potřebná obnova. Tato akce družstvo finančně velice zatíží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Jako úspěch lze hodnotit skutečnost, že družstvo zvládlo situaci, kdy přes nařízení předběžného opatření soudu bývalé vedení nepředalo prakticky žádnou agendu. K dnešnímu dni je družstvo plně konsolidované: členská i účetní evidence jsou vedeny podle předpisů, vedení družstva plně kontroluje finanční situaci a na rozdíl od dřívějších pořádků pracuje zásadně bez úvěrů a nemá dluhy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Kontrolní komise je ve své mnohostranné činnosti velmi aktivní. Předseda kontrolní komise pan Horáček přednesl zprávu o činnosti kontrolní komise, která byla shromážděním přijat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Člen kontrolní komise JUDr. Líman podal zprávu o právní situaci družstva. Přitom se znovu zabýval i okolnostmi neúspěšného pokusu bývalého vedení – narušit vážným způsobem činnost družstva vyhlášením konkurzu. Vzhledem k tomu, že ve Zpravodaji č. 7 ze září 2003 je případ již popsán, jej zde dále nerozvádíme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Ve své zprávě se správce majetku družstva Ing. Schneider soustředil na evidenci dlužníků nájemného, jejichž seznam podle určeného klíče (více než 3 měsíce skluz v placení nájemného včetně záloh) byl dán k dispozici delegátům jednotlivých úseků, přičemž dva úseky vyšly naprázdno – tyto kritické dluhy se v nich nevyskytují. V posledních 2 letech se nám podařilo vybrat téměř 3,5 milionů Kč na dlužných nájmech. Chronické neplatiče postihuje družstvo působením vymáhačů i cestou soudní. V současné době leží u soudů 11 žalob. Další žaloby se připravují. Správce majetku ujistil, že se s finančními prostředky nakládá co nejhospodárněji, protože regulované nájemné nestačí na všechny žádané opravy. Při zadávání prací dodržujeme stanovené priority. Všechna zařízení, u nichž to předpisy nařizují, jsou řádně revidována a revizemi případně zjištěné závady odstraňovány. Všechny topné soustavy byly vyregulovány, radiátory v bytech osazeny termoregulačními ventily a indikátory topných nákladů, ve všech bytech jsou osazeny vodoměry na teplou a studenou vodu, část rozvodů vody v domech již byla rekonstruována a další budou následovat. Je nutno konstatovat, že vybrané prostředky se vracejí tam, kam patří, tedy do domů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len  představenstva pan Fritzen referoval k postupu prací na vytvoření efektivního systému financování oprav. V této oblasti se nakupily jisté překážky, které neumožňují zavedení potřebných změn již v roce 2004, jak jsme doufali, je však předpoklad zahájení nového systému od 1.1.2005. Příčiny tkví v tom, že naše bytové družstvo není stavebním bytovým družstvem, které vzniklo „na zelené louce“ s možností vytvářet bez potíží fondy oprav, případně rezerv na opravy podle jednotlivých objektů. Zatím družstvo sleduje skutečné náklady na opravy objektů od roku 2001 a v poslední době byly v podstatě vyjasněny podstatné otázky souvisící s účetními předpisy. Čeká nás řešení nejobtížnějšího problému – stanovení spravedlivých podmínek pro několikaleté přechodné období, po kterém by objekty mohly financovat už jenom ty opravy, na které si „našetřily“. Samozřejmě se nemohou zastavit nutné opravy ani v již zmíněném přechodném období, ani v případě vážných havárií velkého rozsahu. Na tomto problému bude pracovat profesionální aparát družstva i komise vytvořená z delegátů domovních úseků. V této komisi již dnes aktivně pracují delegáti, kteří se sami přihlásili se zájmem o věc: paní Hančárová a pánové Hradecký, Joura, Mottl a Reich. Předpokládáme, že bude vypracován písemný návrh pravidel, který bude s dostatečným předstihem předán všem delegátům, aby mohli kvalifikovaně rozhodnout na podzimním shromáždění delegátů 2004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Člen představenstva pan Mazzolini hovořil o potřebě další aktivizace kontaktů delegátů jednak s členy domovních úseků a jednak s představenstvem, kde dosud existují rezervy. Tím by se mohlo předjít zbytečným fámám, které se někdy objevují a komplikují vzájemnou důvěru jednotlivých stupňů. Této myšlence se dostalo podpory v diskusních vystoupeních několika delegátů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Celé jednání 10. shromáždění delegátů včetně bohaté diskuse řídil člen představenstva pan Pojer. Detailní informace a podrobné vysvětlení přijatého finančního plánu a plánu oprav na rok 2004 bude hlavním bodem nastávajících schůzí domovních úseků, které se uskuteční na přelomu roku. Těšíme se na hojnou účast družstevníků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VEDENÍ DRUŽSTVA VÁM PŘEJ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KLIDNÉ PROŽITÍ VÁNOČNÍCH SVÁTKŮ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A VŠE NEJLEPŠÍ DO NOVÉHO ROKU 200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5760720</wp:posOffset>
            </wp:positionH>
            <wp:positionV relativeFrom="page">
              <wp:posOffset>7200900</wp:posOffset>
            </wp:positionV>
            <wp:extent cx="746760" cy="548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3240405</wp:posOffset>
            </wp:positionH>
            <wp:positionV relativeFrom="page">
              <wp:posOffset>7308850</wp:posOffset>
            </wp:positionV>
            <wp:extent cx="1143000" cy="4267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08380</wp:posOffset>
            </wp:positionH>
            <wp:positionV relativeFrom="page">
              <wp:posOffset>7200900</wp:posOffset>
            </wp:positionV>
            <wp:extent cx="830580" cy="5715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250"/>
          <w:tab w:val="center" w:pos="1701" w:leader="none"/>
          <w:tab w:val="center" w:pos="5387" w:leader="none"/>
          <w:tab w:val="center" w:pos="9072" w:leader="none"/>
        </w:tabs>
        <w:rPr>
          <w:sz w:val="26"/>
        </w:rPr>
      </w:pPr>
      <w:r>
        <w:rPr>
          <w:sz w:val="26"/>
        </w:rPr>
        <w:tab/>
      </w:r>
      <w:r>
        <w:rPr>
          <w:sz w:val="22"/>
        </w:rPr>
        <w:t>Robert Fritzen</w:t>
        <w:tab/>
        <w:t>Norbert Mazzolini</w:t>
      </w:r>
      <w:r>
        <w:rPr>
          <w:sz w:val="26"/>
        </w:rPr>
        <w:tab/>
      </w:r>
      <w:r>
        <w:rPr>
          <w:sz w:val="22"/>
        </w:rPr>
        <w:t>Vilém Schneider</w:t>
      </w:r>
    </w:p>
    <w:p>
      <w:pPr>
        <w:pStyle w:val="Normal"/>
        <w:tabs>
          <w:tab w:val="clear" w:pos="1250"/>
          <w:tab w:val="center" w:pos="1701" w:leader="none"/>
          <w:tab w:val="center" w:pos="5387" w:leader="none"/>
          <w:tab w:val="center" w:pos="9072" w:leader="none"/>
        </w:tabs>
        <w:rPr/>
      </w:pPr>
      <w:r>
        <w:rPr>
          <w:sz w:val="26"/>
        </w:rPr>
        <w:tab/>
      </w:r>
      <w:r>
        <w:rPr>
          <w:sz w:val="22"/>
        </w:rPr>
        <w:t>člen představenstva</w:t>
        <w:tab/>
        <w:t>člen představenstva</w:t>
        <w:tab/>
        <w:t>předseda představenstv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1250"/>
          <w:tab w:val="center" w:pos="8251" w:leader="none"/>
        </w:tabs>
        <w:spacing w:lineRule="auto" w:line="21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ktualizovaný seznam poruchových a pohotovostních služeb:</w:t>
      </w:r>
    </w:p>
    <w:p>
      <w:pPr>
        <w:pStyle w:val="TextBody"/>
        <w:tabs>
          <w:tab w:val="clear" w:pos="1250"/>
          <w:tab w:val="center" w:pos="8251" w:leader="none"/>
        </w:tabs>
        <w:spacing w:lineRule="auto" w:line="21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clear" w:pos="1250"/>
          <w:tab w:val="center" w:pos="8251" w:leader="none"/>
        </w:tabs>
        <w:spacing w:lineRule="auto" w:line="216"/>
        <w:rPr>
          <w:b/>
          <w:b/>
          <w:sz w:val="22"/>
          <w:szCs w:val="22"/>
        </w:rPr>
      </w:pPr>
      <w:r>
        <w:rPr>
          <w:b/>
          <w:sz w:val="16"/>
          <w:szCs w:val="16"/>
        </w:rPr>
        <w:t>Pohotovostní služba (porucha dodávky vždy pro celý dům):</w:t>
      </w:r>
    </w:p>
    <w:p>
      <w:pPr>
        <w:pStyle w:val="TextBody"/>
        <w:tabs>
          <w:tab w:val="clear" w:pos="1250"/>
          <w:tab w:val="left" w:pos="5670" w:leader="none"/>
        </w:tabs>
        <w:spacing w:lineRule="auto" w:line="216"/>
        <w:rPr>
          <w:sz w:val="16"/>
          <w:szCs w:val="16"/>
        </w:rPr>
      </w:pPr>
      <w:r>
        <w:rPr>
          <w:sz w:val="16"/>
          <w:szCs w:val="16"/>
        </w:rPr>
        <w:t>Plyn: Severočeská plynárenská, tel. 1239</w:t>
        <w:tab/>
        <w:t>Elektřina: Severočeská energetika, tel. 800 900 666</w:t>
      </w:r>
    </w:p>
    <w:p>
      <w:pPr>
        <w:pStyle w:val="TextBody"/>
        <w:tabs>
          <w:tab w:val="clear" w:pos="1250"/>
          <w:tab w:val="left" w:pos="5670" w:leader="none"/>
        </w:tabs>
        <w:spacing w:lineRule="auto" w:line="216"/>
        <w:rPr>
          <w:sz w:val="16"/>
          <w:szCs w:val="16"/>
        </w:rPr>
      </w:pPr>
      <w:r>
        <w:rPr>
          <w:sz w:val="16"/>
          <w:szCs w:val="16"/>
        </w:rPr>
        <w:t>Voda a kanalizace: Severočeské vodovody a kanalizace, tel. 840 111 111</w:t>
        <w:tab/>
        <w:t>Topení a teplá voda: United Energy, tel. 417 810 206, 800 900 083</w:t>
      </w:r>
    </w:p>
    <w:p>
      <w:pPr>
        <w:pStyle w:val="TextBody"/>
        <w:tabs>
          <w:tab w:val="clear" w:pos="1250"/>
          <w:tab w:val="center" w:pos="8251" w:leader="none"/>
        </w:tabs>
        <w:spacing w:lineRule="auto" w:line="2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1250"/>
          <w:tab w:val="center" w:pos="8251" w:leader="none"/>
        </w:tabs>
        <w:spacing w:lineRule="auto" w:line="216"/>
        <w:rPr/>
      </w:pPr>
      <w:r>
        <w:rPr>
          <w:b/>
          <w:sz w:val="16"/>
          <w:szCs w:val="16"/>
        </w:rPr>
        <w:t>Pohotovostní služba (jednotlivé havárie v bytech):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Elektro a služby Václav Pokorný: tel. 417 532 717, 777 180 431, 777 663 069, 776 199 941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Úřední hodiny kanceláře družstva: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Pondělí a středa, 8:00 – 10:00 a 15:00 – 17:00 (mimo tuto dobu pouze po předchozí dohodě!)</w:t>
      </w:r>
    </w:p>
    <w:p>
      <w:pPr>
        <w:pStyle w:val="Normal"/>
        <w:tabs>
          <w:tab w:val="clear" w:pos="1250"/>
          <w:tab w:val="center" w:pos="1134" w:leader="none"/>
          <w:tab w:val="center" w:pos="5103" w:leader="none"/>
          <w:tab w:val="center" w:pos="9072" w:leader="none"/>
        </w:tabs>
        <w:jc w:val="both"/>
        <w:rPr/>
      </w:pPr>
      <w:r>
        <w:rPr>
          <w:sz w:val="16"/>
          <w:szCs w:val="16"/>
        </w:rPr>
        <w:t>Telefon do kanceláře: 417 533 743-5, fax: 417 533 746, mobil: 777 033 743, mobil provozního technika: 777 184 125, 776 584 119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1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rFonts w:ascii="Times New Roman" w:hAnsi="Times New Roman" w:eastAsia="Times New Roman" w:cs="Times New Roman"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19:28:00Z</dcterms:created>
  <dc:creator>Ivana Daitlová</dc:creator>
  <dc:description/>
  <dc:language>en-US</dc:language>
  <cp:lastModifiedBy>ing.Petr Schneider</cp:lastModifiedBy>
  <cp:lastPrinted>2003-12-05T11:52:00Z</cp:lastPrinted>
  <dcterms:modified xsi:type="dcterms:W3CDTF">2004-12-20T19:30:00Z</dcterms:modified>
  <cp:revision>3</cp:revision>
  <dc:subject/>
  <dc:title>Záhlaví</dc:title>
</cp:coreProperties>
</file>