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9"/>
          <w:szCs w:val="29"/>
        </w:rPr>
      </w:pPr>
      <w:r>
        <w:rPr>
          <w:sz w:val="29"/>
          <w:szCs w:val="29"/>
        </w:rPr>
        <w:t>ZPRAVODAJ č. 9 – březen 2004</w:t>
      </w:r>
    </w:p>
    <w:p>
      <w:pPr>
        <w:pStyle w:val="Normal"/>
        <w:jc w:val="center"/>
        <w:rPr>
          <w:sz w:val="20"/>
          <w:lang w:val="en-US"/>
        </w:rPr>
      </w:pPr>
      <w:r>
        <w:rPr>
          <w:sz w:val="20"/>
          <w:lang w:val="en-US"/>
        </w:rPr>
        <w:t>pro členy a nájemníky Krušnohor družstva</w:t>
      </w:r>
    </w:p>
    <w:p>
      <w:pPr>
        <w:pStyle w:val="Normal"/>
        <w:pBdr>
          <w:bottom w:val="single" w:sz="6" w:space="1" w:color="000000"/>
        </w:pBdr>
        <w:jc w:val="both"/>
        <w:rPr>
          <w:sz w:val="20"/>
          <w:lang w:val="en-US"/>
        </w:rPr>
      </w:pPr>
      <w:r>
        <w:rPr>
          <w:sz w:val="20"/>
          <w:lang w:val="en-US"/>
        </w:rPr>
      </w:r>
    </w:p>
    <w:p>
      <w:pPr>
        <w:pStyle w:val="Normal"/>
        <w:jc w:val="both"/>
        <w:rPr>
          <w:b/>
          <w:b/>
          <w:sz w:val="20"/>
          <w:lang w:val="en-US"/>
        </w:rPr>
      </w:pPr>
      <w:r>
        <w:rPr>
          <w:b/>
          <w:sz w:val="20"/>
          <w:lang w:val="en-US"/>
        </w:rPr>
      </w:r>
    </w:p>
    <w:p>
      <w:pPr>
        <w:pStyle w:val="Normal"/>
        <w:rPr>
          <w:b/>
          <w:b/>
          <w:sz w:val="20"/>
          <w:lang w:val="en-US"/>
        </w:rPr>
      </w:pPr>
      <w:r>
        <w:rPr>
          <w:b/>
          <w:sz w:val="20"/>
          <w:lang w:val="en-US"/>
        </w:rPr>
      </w:r>
    </w:p>
    <w:p>
      <w:pPr>
        <w:pStyle w:val="Heading1"/>
        <w:rPr>
          <w:sz w:val="30"/>
        </w:rPr>
      </w:pPr>
      <w:r>
        <w:rPr>
          <w:sz w:val="30"/>
        </w:rPr>
        <w:t>Informace k vyúčtování záloh roku 2003</w:t>
      </w:r>
    </w:p>
    <w:p>
      <w:pPr>
        <w:pStyle w:val="Normal"/>
        <w:rPr>
          <w:i/>
          <w:i/>
          <w:iCs/>
          <w:sz w:val="20"/>
        </w:rPr>
      </w:pPr>
      <w:r>
        <w:rPr>
          <w:i/>
          <w:iCs/>
          <w:sz w:val="20"/>
        </w:rPr>
      </w:r>
    </w:p>
    <w:p>
      <w:pPr>
        <w:pStyle w:val="Normal"/>
        <w:rPr>
          <w:sz w:val="26"/>
        </w:rPr>
      </w:pPr>
      <w:r>
        <w:rPr>
          <w:sz w:val="26"/>
        </w:rPr>
        <w:t>Výplata přeplatků z vyúčtování služeb roku 2003</w:t>
      </w:r>
    </w:p>
    <w:p>
      <w:pPr>
        <w:pStyle w:val="Normal"/>
        <w:ind w:firstLine="540"/>
        <w:jc w:val="both"/>
        <w:rPr/>
      </w:pPr>
      <w:r>
        <w:rPr>
          <w:sz w:val="21"/>
        </w:rPr>
        <w:t>Vážení členové družstva, vážení nájemníci. Tento zpravodaj je přílohou vyúčtování služeb roku 2003. Oproti vyúčtování minulých let zavádíme významnou novinku, která jistě ušetří jak Váš čas, tak i naše náklady spojené s výplatou přeplatků. Rozhodli jsme se, že budeme přeplatky zasílat především na účty u bank. Vám tím ušetříme cestu na poštu, riziko ztráty nebo zneužití výplatního dokladu. My tím šetříme náklady na výplatu přeplatků. Za podání jedné složenky platíme poště částky od dvaceti korun výše. Za bezhotovostní převod ale zaplatíme poplatek do pěti korun. Pokud máte o tuto formu výplaty přeplatků zájem, kontaktujte pracovnice předpisu nájemného a dohodněte s nimi způsob předání Vašeho bankovního spojení. Přeplatky můžeme zaslat na běžný nebo sporožirový účet u kterékoli banky v ČR. Výplata přeplatků proběhne ve lhůtě dané vyhláškou 372/2001 Sb., tj. do konce července 2004.</w:t>
      </w:r>
    </w:p>
    <w:p>
      <w:pPr>
        <w:pStyle w:val="Normal"/>
        <w:jc w:val="both"/>
        <w:rPr>
          <w:sz w:val="20"/>
        </w:rPr>
      </w:pPr>
      <w:r>
        <w:rPr>
          <w:sz w:val="20"/>
        </w:rPr>
      </w:r>
    </w:p>
    <w:p>
      <w:pPr>
        <w:pStyle w:val="Normal"/>
        <w:jc w:val="both"/>
        <w:rPr>
          <w:sz w:val="20"/>
        </w:rPr>
      </w:pPr>
      <w:r>
        <w:rPr>
          <w:sz w:val="26"/>
        </w:rPr>
        <w:t>Inkaso nedoplatků</w:t>
      </w:r>
    </w:p>
    <w:p>
      <w:pPr>
        <w:pStyle w:val="Normal"/>
        <w:ind w:firstLine="540"/>
        <w:jc w:val="both"/>
        <w:rPr/>
      </w:pPr>
      <w:r>
        <w:rPr>
          <w:sz w:val="21"/>
        </w:rPr>
        <w:t>Některá vyúčtování i přes naši veškerou snahu o přiměřené zálohy končí nedoplatkem. Nedoplatek je splatný ve stejné lhůtě jako přeplatek. Pro úhradu přeplatku přednostně použijte přiloženou složenku. Za úhradu touto složenkou pošta žádný poplatek nevybírá! Nedoplatek též lze zaplatit bezhotovostním převodem na náš účet uvedený na složence. V takovém případě použijte správný variabilní symbol. Variabilní symbol je na složence uveden v její pravé části, vpravo pod částkou v kolonce, která není nijak označena. Na základě Vaší žádosti též můžeme nedoplatek zahrnout do platby SIPO. Tuto možnost sjednejte s pracovnicemi předpisu nájmu.</w:t>
      </w:r>
    </w:p>
    <w:p>
      <w:pPr>
        <w:pStyle w:val="Normal"/>
        <w:jc w:val="both"/>
        <w:rPr>
          <w:sz w:val="20"/>
        </w:rPr>
      </w:pPr>
      <w:r>
        <w:rPr>
          <w:sz w:val="20"/>
        </w:rPr>
      </w:r>
    </w:p>
    <w:p>
      <w:pPr>
        <w:pStyle w:val="Normal"/>
        <w:jc w:val="both"/>
        <w:rPr>
          <w:sz w:val="20"/>
        </w:rPr>
      </w:pPr>
      <w:r>
        <w:rPr>
          <w:sz w:val="26"/>
        </w:rPr>
        <w:t>Komunikace po telefonu</w:t>
      </w:r>
    </w:p>
    <w:p>
      <w:pPr>
        <w:pStyle w:val="Normal"/>
        <w:ind w:firstLine="540"/>
        <w:jc w:val="both"/>
        <w:rPr/>
      </w:pPr>
      <w:r>
        <w:rPr>
          <w:sz w:val="21"/>
        </w:rPr>
        <w:t>V poslední době se množí požadavky vyřizovat záležitosti spojené s nájmem bytu jinou než osobní cestou. Tento trend kvitujeme s povděkem, neboť je výhodný jak pro Vás, tak i pro nás. Bohužel však s sebou nese jisté riziko. Není totiž snadné nebo možné zjistit, kdo je skutečným volajícím. Jistě uznáte, že v pouhém představení se do telefonu není žádná jistota, že jednáme opravdu s tím, za koho se volající vydává. Abychom tuto oboustranně výhodnou formu podpořili, zavedli jsme jednoznačná pravidla, kterými se musí obě strany řídit. Máte-li zájem, stačí jediná osobní návštěva kanceláře; poté lze veškeré záležitosti, pro které není předepsána nebo požadována písemná forma, vyřizovat telefonicky.</w:t>
      </w:r>
    </w:p>
    <w:p>
      <w:pPr>
        <w:pStyle w:val="Normal"/>
        <w:ind w:firstLine="540"/>
        <w:jc w:val="both"/>
        <w:rPr/>
      </w:pPr>
      <w:r>
        <w:rPr>
          <w:sz w:val="21"/>
        </w:rPr>
        <w:t>Chcete-li usnadnit sobě i nám vzájemnou spolupráci, můžete při své nejbližší návštěvě kanceláře družstva s pracovnicemi předpisu nájemného nebo s provozním technikem tuto formu vzájemné komunikace sjednat.</w:t>
      </w:r>
    </w:p>
    <w:p>
      <w:pPr>
        <w:pStyle w:val="Normal"/>
        <w:ind w:firstLine="540"/>
        <w:jc w:val="both"/>
        <w:rPr>
          <w:sz w:val="20"/>
        </w:rPr>
      </w:pPr>
      <w:r>
        <w:rPr>
          <w:sz w:val="21"/>
        </w:rPr>
        <w:t>Telefonicky pak bude možné činit veškeré změny záloh, přihlašovat a odhlašovat osoby, objednávat opravy, získávat informace ke konkrétnímu nájemnímu vztahu atd. Co však udělat nebude možné ani poté, je změna v nájemní smlouvě nebo skončení nájmu (zákon vyžaduje písemnou formu), podat přihlášku do družstva nebo oznamovat převod členských práv a povinností. To však jsou záležitosti, které nájemce projednává zpravidla jednou za celý nájemní vztah a tudíž nepovažujeme za nutné hledat složitá řešení i této problematiky.</w:t>
      </w:r>
    </w:p>
    <w:p>
      <w:pPr>
        <w:pStyle w:val="Normal"/>
        <w:jc w:val="both"/>
        <w:rPr>
          <w:sz w:val="20"/>
        </w:rPr>
      </w:pPr>
      <w:r>
        <w:rPr>
          <w:sz w:val="20"/>
        </w:rPr>
      </w:r>
    </w:p>
    <w:p>
      <w:pPr>
        <w:pStyle w:val="Normal"/>
        <w:jc w:val="both"/>
        <w:rPr>
          <w:sz w:val="20"/>
        </w:rPr>
      </w:pPr>
      <w:r>
        <w:rPr>
          <w:sz w:val="26"/>
        </w:rPr>
        <w:t>Vyúčtování služeb za rok 2003</w:t>
      </w:r>
    </w:p>
    <w:p>
      <w:pPr>
        <w:pStyle w:val="Normal"/>
        <w:ind w:firstLine="540"/>
        <w:jc w:val="both"/>
        <w:rPr/>
      </w:pPr>
      <w:r>
        <w:rPr>
          <w:sz w:val="21"/>
        </w:rPr>
        <w:t>Tento zpravodaj je distribuován současně s vyúčtováním nákladů na služby za rok 2003. Považujeme proto za nutné opět upozornit na některé zásady, kterými se rozúčtování nákladů a vyúčtování záloh řídí.</w:t>
      </w:r>
    </w:p>
    <w:p>
      <w:pPr>
        <w:pStyle w:val="Normal"/>
        <w:ind w:firstLine="540"/>
        <w:jc w:val="both"/>
        <w:rPr/>
      </w:pPr>
      <w:r>
        <w:rPr>
          <w:sz w:val="21"/>
        </w:rPr>
        <w:t>Postup při rozúčtování nákladů na dodávku studené vody určuje výměr Ministerstva financí ČR číslo 01/2003, část II., položka 2. Výměr byl uveřejněn v Cenovém věstníku, částce 21 z 6. 12. 2002. Postupy při rozúčtování a vyúčtování nákladů na tepelnou energii na vytápění a nákladů na poskytování teplé užitkové vody upravuje vyhláška ministerstva pro místní rozvod číslo 372/2001 Sb. ze dne 12. října 2001. Tato vyhláška ve svých prvních šesti paragrafech popisuje postup při rozúčtování nákladů, v sedmém paragrafu pak postup a obsahové náležitosti vyúčtování nákladů. V následujících odstavcích se pokusíme tyto postupy přiblížit běžnému uživateli.</w:t>
      </w:r>
    </w:p>
    <w:p>
      <w:pPr>
        <w:pStyle w:val="Normal"/>
        <w:ind w:firstLine="540"/>
        <w:jc w:val="both"/>
        <w:rPr/>
      </w:pPr>
      <w:r>
        <w:rPr>
          <w:sz w:val="21"/>
        </w:rPr>
        <w:t>Většina domů sestává z několika samostatných vchodů, přesto však je dodávka studené a teplé vody a topení měřena jedním měřičem na vstupu dodávky do domu (tzv. předávací místo). Na základě údaje tohoto měřiče je dodávka fakturována; tomuto měřiči se též říká fakturační měřidlo. Jelikož není ekonomické a ani technicky vhodné měřit dodávku každému jednotlivému konečnému spotřebiteli, je toto fakturační měřidlo pro tu kterou dodávku pouze jedno. Celkové náklady na dodávku se pak musí rozdělit mezi konečné spotřebitele (proto „rozúčtování nákladů“). Podkladem pro rozúčtování nákladů jsou hodnoty zjištěné odečtem indikátorů. Indikátory jsou jednak bytové vodoměry a to pro dodávku studené a teplé užitkové vody, jednak trubičky s odpařující se kapalinou, které jsou dnes již nahrazeny elektronickými indikátory, to pro dodávku tepla pro ústřední topení. Žádný z bytových vodoměrů není fakturačním měřidlem, stejnětak podle žádného z „měřáků“, jak se s oblibou odpařovacím nebo elektronickým indikátorům říká, se přímo nefakturuje spotřeba.</w:t>
      </w:r>
    </w:p>
    <w:p>
      <w:pPr>
        <w:pStyle w:val="Normal"/>
        <w:ind w:firstLine="540"/>
        <w:jc w:val="both"/>
        <w:rPr/>
      </w:pPr>
      <w:r>
        <w:rPr>
          <w:sz w:val="21"/>
        </w:rPr>
        <w:t>Celkové náklady na dodávku studené vody se mezi konečné spotřebitele rozdělí poměrem odečtených hodnot. Nebylo-li možné indikátor odečíst, je odečtená hodnota nahrazena kvalifikovaným odhadem. Při stanovení kvalifikovaného odhadu se vychází především ze spotřeby v minulých letech. Celkové náklady na dodávku studené vody se dělí součtem zjištěných spotřeb, čímž se zjistí cena jednoho odečteného „dílku“. Tato cena se vynásobí zjištěnou hodnotou, čímž získáme hodnotu podílu na celkových nákladech. Pokud je v bytě montováno více vodoměrů, je tento postup použit pro celkovou zjištěnou spotřebu za byt jako takový.</w:t>
      </w:r>
    </w:p>
    <w:p>
      <w:pPr>
        <w:pStyle w:val="Normal"/>
        <w:ind w:firstLine="540"/>
        <w:jc w:val="both"/>
        <w:rPr/>
      </w:pPr>
      <w:r>
        <w:rPr>
          <w:sz w:val="21"/>
        </w:rPr>
        <w:t>Celkové náklady na dodávku teplé užitkové vody se skládají ze dvou částí. Jsou to náklady na dodávku studené vody použité pro přípravu teplé užitkové vody, a náklady na ohřev. Náklady na dodávku studené vody pro ohřev na teplou užitkovou vodu se rozdělí podobným způsobem, jakým se rozdělují náklady na studenou vodu, jen se pro rozdělení použije hodnota odečtená z vodoměru na teplou vodu. Poněkud složitější je to s náklady na ohřev teplé vody. Celkové náklady na ohřev se nejdříve rozdělí v poměru 30:70 na základní složku (30 %) a spotřební složku (70 %). Základní složka se na jednotlivé byty rozdělí poměrem podlahové plochy bytu. Spotřební složka se rozdělí stejně jako studená voda, tedy poměrem hodnot zjištěných z bytových vodoměrů. Součet základní a spotřební složky je potom celkovým nákladem na dodávku teplé užitkové vody do daného bytu.</w:t>
      </w:r>
    </w:p>
    <w:p>
      <w:pPr>
        <w:pStyle w:val="Normal"/>
        <w:ind w:firstLine="540"/>
        <w:jc w:val="both"/>
        <w:rPr/>
      </w:pPr>
      <w:r>
        <w:rPr>
          <w:sz w:val="21"/>
        </w:rPr>
        <w:t>Celkové náklady na vytápění se rozdělí v poměru 40:60 na základní s potřební složku. Základní složka se na jednotlivé byty rozdělí poměrem podlahové plochy bytu. Spotřební složka se rozdělí podle hodnot zjištěných na indikátorech topných nákladů (pochopitelně po opravě koeficienty, jak je uvedeno dále). Součet základní a potřební složky je potom celkovým nákladem na vytápění daného bytu.</w:t>
      </w:r>
    </w:p>
    <w:p>
      <w:pPr>
        <w:pStyle w:val="Normal"/>
        <w:ind w:firstLine="540"/>
        <w:jc w:val="both"/>
        <w:rPr/>
      </w:pPr>
      <w:r>
        <w:rPr>
          <w:sz w:val="21"/>
        </w:rPr>
        <w:t>V předchozím odstavci byla zmíněna korekce hodnot zjištěných na indikátorech topných nákladů. Jedná se o způsob, jakým je zohledněna poloha topného tělesa v rámci celého domu, jeho druh a velikost. Koeficient polohy zvýhodňuje radiátory v místnostech, které nejsou ze všech stran obklopené dalšími vytápěnými prostorami, tedy například místnosti rohové, přízemní nebo podstřešní apod. Koeficient výkonu tělesa do výpočtu vnáší údaj o velikosti tělesa a jeho druhu. Koeficient světové strany zohledňuje orientaci místnosti ke světovým stranám a zvýhodňuje místnosti severní nebo severozápadní. Posledním používaným koeficientem je koeficient přestupu tepla. Tímto koeficientem je zohledněn způsob montáže na jednotlivé typy radiátorů. Žebrové radiátory mají na indikátor jiný vliv než radiátory trubkové apod. Ostatní koeficienty se v našich podmínkách nepoužívají.</w:t>
      </w:r>
    </w:p>
    <w:p>
      <w:pPr>
        <w:pStyle w:val="Normal"/>
        <w:ind w:firstLine="540"/>
        <w:jc w:val="both"/>
        <w:rPr>
          <w:sz w:val="21"/>
        </w:rPr>
      </w:pPr>
      <w:r>
        <w:rPr>
          <w:sz w:val="21"/>
        </w:rPr>
        <w:t>Je tedy patrné, že rozúčtování pamatuje jak na radiátory v bytě uprostřed domu, který je ze všech stran obklopen dalšími byty, tak i na místnosti v bytě podstřešním nebo nad sklepem, průjezdem apod.</w:t>
      </w:r>
    </w:p>
    <w:p>
      <w:pPr>
        <w:pStyle w:val="Normal"/>
        <w:ind w:firstLine="540"/>
        <w:jc w:val="both"/>
        <w:rPr/>
      </w:pPr>
      <w:r>
        <w:rPr>
          <w:sz w:val="21"/>
        </w:rPr>
        <w:t>Vyúčtování je pak postup, při kterém se porovnají předepsané zálohy na dodávku služeb a náklady vyčíslené podle předchozích odstavců. Výsledkem vyúčtování je pak nedoplatek nebo přeplatek na jednotlivých službách; úhrn těchto nedoplatků nebo přeplatků je pak celkovým nedoplatkem nebo přeplatkem.</w:t>
      </w:r>
    </w:p>
    <w:p>
      <w:pPr>
        <w:pStyle w:val="Normal"/>
        <w:ind w:firstLine="540"/>
        <w:jc w:val="both"/>
        <w:rPr>
          <w:sz w:val="21"/>
        </w:rPr>
      </w:pPr>
      <w:r>
        <w:rPr>
          <w:sz w:val="21"/>
        </w:rPr>
        <w:t>S vyúčtováním se zároveň vyberou poplatky za indikátory. Zpoplatnění indikátorů bylo podrobně popsáno v jednom z minulých zpravodajů.</w:t>
      </w:r>
    </w:p>
    <w:p>
      <w:pPr>
        <w:pStyle w:val="Normal"/>
        <w:ind w:firstLine="540"/>
        <w:jc w:val="both"/>
        <w:rPr/>
      </w:pPr>
      <w:r>
        <w:rPr>
          <w:sz w:val="21"/>
        </w:rPr>
        <w:t>Současně s vyúčtováním záloh na služby se vyúčtuje i případná pohledávka z titulu nezaplacených úhrad za užívání bytu nebo i přeplatek vzniklý v průběhu minulých období například nevyzvednutím přeplatku. Teprve součet celkového přeplatku nebo nedoplatku z vyúčtování služeb, poplatku za indikátory a zůstatku na kontě nájmu představuje celkové vzájemné vyúčtování, tedy částku, která Vám bude vyplacena, nebo na kterou bude vystavena složenka.</w:t>
      </w:r>
    </w:p>
    <w:p>
      <w:pPr>
        <w:pStyle w:val="Normal"/>
        <w:ind w:firstLine="540"/>
        <w:jc w:val="both"/>
        <w:rPr/>
      </w:pPr>
      <w:r>
        <w:rPr>
          <w:sz w:val="21"/>
        </w:rPr>
        <w:t>Ve smyslu § 7 odstavce 1 vyhlášky 372/2001 Sb. jsme povinni do konce čtvrtého měsíce po uplynutí zúčtovacího období s vyúčtováním seznámit každého konečného spotřebitele. Tato lhůta je tedy beze zbytku naplněna. Celkové vzájemné vypořádání musí ve smyslu téhož předpisu proběhnout do sedmi měsíců po uplynutí zúčtovacího období, tedy do konce měsíce července 2004. V této lhůtě jsou splatné jak přeplatky, tak i nedoplatky. V případě, že byla uplatněna úspěšná reklamace, posunuje se platnost na konec měsíce srpna 2004.</w:t>
      </w:r>
    </w:p>
    <w:p>
      <w:pPr>
        <w:pStyle w:val="Normal"/>
        <w:ind w:firstLine="540"/>
        <w:jc w:val="both"/>
        <w:rPr>
          <w:sz w:val="20"/>
        </w:rPr>
      </w:pPr>
      <w:r>
        <w:rPr>
          <w:sz w:val="21"/>
        </w:rPr>
        <w:t>Vyúčtování lze reklamovat, a to nejpozději do 21 dnů od jeho převzetí. Reklamaci je nutno uplatnit písemně. Proto v době do 14. dubna 2004 bude ve dnech pondělí a středa zajištěn od 8:00 do 17:00 hodin nepřetržitý příjem reklamací. Pro ostatní záležitosti bude platit běžná úřední doba. Též bude k dispozici formulář, kterým lze reklamaci uplatnit.</w:t>
      </w:r>
    </w:p>
    <w:p>
      <w:pPr>
        <w:pStyle w:val="Normal"/>
        <w:jc w:val="both"/>
        <w:rPr>
          <w:sz w:val="20"/>
        </w:rPr>
      </w:pPr>
      <w:r>
        <w:rPr>
          <w:sz w:val="20"/>
        </w:rPr>
      </w:r>
    </w:p>
    <w:p>
      <w:pPr>
        <w:pStyle w:val="Normal"/>
        <w:jc w:val="both"/>
        <w:rPr>
          <w:sz w:val="20"/>
        </w:rPr>
      </w:pPr>
      <w:r>
        <w:rPr>
          <w:sz w:val="26"/>
        </w:rPr>
        <w:t>Nové zálohy na další období</w:t>
      </w:r>
    </w:p>
    <w:p>
      <w:pPr>
        <w:pStyle w:val="Normal"/>
        <w:ind w:firstLine="540"/>
        <w:jc w:val="both"/>
        <w:rPr/>
      </w:pPr>
      <w:r>
        <w:rPr>
          <w:sz w:val="21"/>
        </w:rPr>
        <w:t>S tímto vyúčtováním jste zároveň obdrželi nový evidenční list, ve kterém jsou upraveny zálohy tak, aby lépe odpovídaly Vaší minulé spotřebě a vývoji cen dodávek pro rok 2004. Zálohy se měnily jak směrem nahoru, tak i dolů. V minulosti určené zálohy, jak se ukázalo, byly v celku v pořádku, neboť vlastní vyúčtování v převážné většině nevykazuje zbytečně vysoké nedoplatky ani přeplatky. Proto podobný postup jako loni zopakujeme i letos. S upravenými zálohami se můžete seznámit v přiloženém evidenčním listě. Máte-li oprávněné námitky, projednejte je s pracovnicemi předpisu nájemného. Bude-li možné Vašemu požadavku vyhovět, jistě Vám vyhověno bude. Vězte však, že ke snížení záloh musí být dostatečně pádný a ověřitelný důvod. Snížit zálohy jen na základě tvrzení, že „já už takovou spotřebu mít nebudu“ pochopitelně nelze. Ve smyslu platných předpisů zálohy stanovuje pronajímatel, a to s ohledem na minulou spotřebu a vývoj cen. Toto jsme beze zbytku dodrželi a jak se ukázalo, postup se osvědčil.</w:t>
      </w:r>
    </w:p>
    <w:p>
      <w:pPr>
        <w:pStyle w:val="Normal"/>
        <w:jc w:val="both"/>
        <w:rPr>
          <w:sz w:val="20"/>
        </w:rPr>
      </w:pPr>
      <w:r>
        <w:rPr>
          <w:sz w:val="20"/>
        </w:rPr>
      </w:r>
    </w:p>
    <w:p>
      <w:pPr>
        <w:pStyle w:val="Normal"/>
        <w:jc w:val="both"/>
        <w:rPr>
          <w:sz w:val="20"/>
        </w:rPr>
      </w:pPr>
      <w:r>
        <w:rPr>
          <w:sz w:val="26"/>
        </w:rPr>
        <w:t>Stavební úpravy v bytech</w:t>
      </w:r>
    </w:p>
    <w:p>
      <w:pPr>
        <w:pStyle w:val="Normal"/>
        <w:ind w:firstLine="540"/>
        <w:jc w:val="both"/>
        <w:rPr/>
      </w:pPr>
      <w:r>
        <w:rPr>
          <w:sz w:val="21"/>
        </w:rPr>
        <w:t>Při namátkových kontrolách v bytech, při odečtech indikátorů, při změnách nájemců nebo i na udání zjišťujeme, že jsou mezi našimi nájemci natolik svérázní jedinci, kteří neváhají a bez skrupulí realizují v bytě i ty nejsmělejší stavební úpravy. Přes veškeré naše snahy se tomu bohužel neustále děje.</w:t>
      </w:r>
    </w:p>
    <w:p>
      <w:pPr>
        <w:pStyle w:val="Normal"/>
        <w:ind w:firstLine="540"/>
        <w:jc w:val="both"/>
        <w:rPr/>
      </w:pPr>
      <w:r>
        <w:rPr>
          <w:sz w:val="21"/>
        </w:rPr>
        <w:t>Považujeme proto za nutné opět všechny nájemníky upozornit, že realizovat stavební úpravy lze pouze po souhlasu stavebního úřadu a pronajímatele. V minulosti jsme se setkali i s odstraněním celé zdi mezi místnostmi, bohužel s nepříjemným dopadem na ostatní nájemníky v domě. Zjištěné případy budou bez okolků hlášeny stavebnímu úřadu s návrhem na zahájení řízení na odstranění nepovolené stavby. Podle charakteru nepovolené stavby budeme též činit všechny kroky, abychom takového nájemce, který nedodržuje platné předpisy, vyřadili ze svého středu. Může tedy od nás očekávat neprodloužení nájemního vztahu v případě, že s ním je uzavřena smlouva na dobu určitou, výpověď z nájmu, vyloučení ze družstva, prostě cokoliv, čím mu zamezíme, aby na našem společném majetku dál páchal škody.</w:t>
      </w:r>
    </w:p>
    <w:p>
      <w:pPr>
        <w:pStyle w:val="Normal"/>
        <w:ind w:firstLine="540"/>
        <w:jc w:val="both"/>
        <w:rPr/>
      </w:pPr>
      <w:r>
        <w:rPr>
          <w:sz w:val="21"/>
        </w:rPr>
        <w:t>Odborní pracovníci správy družstva Vám jistě vyjdou vstříc při Vašich záměrech na zkvalitnění bydlení. Můžeme doporučit osvědčené projektanty, stavební firmy, řemeslníky apod., naopak můžeme varovat před různými „takyfirmami“, které přivádějí do úžasu i letité odborníky.</w:t>
      </w:r>
    </w:p>
    <w:p>
      <w:pPr>
        <w:pStyle w:val="Normal"/>
        <w:ind w:firstLine="540"/>
        <w:jc w:val="both"/>
        <w:rPr>
          <w:sz w:val="21"/>
        </w:rPr>
      </w:pPr>
      <w:r>
        <w:rPr>
          <w:sz w:val="21"/>
        </w:rPr>
        <w:t>Úpravy v bytě s sebou nesou ještě další malé zamyšlení. Všechny úpravy se dějí bez finanční spoluúčasti majitele domu, tedy družstva, a nájemce po skončení nájmu nemá žádné právo na jakoukoli náhradu od družstva. Nájemce též nemá (až na zákonné možnosti) možnost ovlivnit, kdo v bytě bude bydlet po skončení jeho nájemního vztahu. Je tedy nanejvýš vhodné, aby se do rozsáhlejších stavebních úprav pouštěli členové družstva, kteří, pokud to bude nutné, při převodu práv a povinností na nového člena mají možnost v rámci odstupného požadovat i jistou částku jako náhradu za např. nové bytové jádro s nejmodernějším vybavením apod.</w:t>
      </w:r>
    </w:p>
    <w:p>
      <w:pPr>
        <w:pStyle w:val="Normal"/>
        <w:ind w:firstLine="540"/>
        <w:jc w:val="both"/>
        <w:rPr>
          <w:sz w:val="22"/>
        </w:rPr>
      </w:pPr>
      <w:r>
        <w:rPr>
          <w:sz w:val="21"/>
        </w:rPr>
        <w:t>Pokud družstvo zjistí, že stavební úpravy byly provedeny bez povolení stavebním úřadem a družstvem, může se takovýto nájemník těšit, že kromě běžných dokladů, které si bude muset obstarat a poplatků, které za některé z nich bude muset zaplatit, přibude ještě výrazný poplatek za vydání dodatečného povolení stavebních úprav. Dodatečně však budou stavební úpravy povolovány pouze výjimečně, spíše lze očekávat, že družstvo bude trvat na uvedení bytu do původního stavu.</w:t>
      </w:r>
    </w:p>
    <w:p>
      <w:pPr>
        <w:pStyle w:val="Normal"/>
        <w:jc w:val="both"/>
        <w:rPr>
          <w:sz w:val="20"/>
        </w:rPr>
      </w:pPr>
      <w:r>
        <w:rPr>
          <w:sz w:val="20"/>
        </w:rPr>
      </w:r>
    </w:p>
    <w:p>
      <w:pPr>
        <w:pStyle w:val="Normal"/>
        <w:jc w:val="both"/>
        <w:rPr>
          <w:sz w:val="20"/>
        </w:rPr>
      </w:pPr>
      <w:r>
        <w:rPr>
          <w:sz w:val="26"/>
        </w:rPr>
        <w:t>Neplacení nájmu se nevyplácí</w:t>
      </w:r>
    </w:p>
    <w:p>
      <w:pPr>
        <w:pStyle w:val="Normal"/>
        <w:ind w:firstLine="540"/>
        <w:jc w:val="both"/>
        <w:rPr/>
      </w:pPr>
      <w:r>
        <w:rPr>
          <w:sz w:val="21"/>
        </w:rPr>
        <w:t>V současnosti již náš systém je natolik pružný, že každý měsíc po zpracování došlých plateb automaticky generujeme dopisy s lakonickým sdělením: „…dne XX.XX. skončí platnost nájemní smlouvy. Sdělujeme Vám, že nemáme zájem na jejím prodloužení. Do skončení nájemního vztahu vykliďte byt a vyklizený předejte družstvu…“. Takovéto nepříjemné sdělení rozhýbe i docela zatvrzelé neplatiče. Pokud dobrovolně byt nevyklidí a družstvu nepředají, následuje žaloba soudu a nepříjemné soudní jednání, které pro takovéto nájemníky končí stejně: příkazem k vyklizení bytu. Navíc si nájemník přitížil, neboť zpravidla je povinen nést náklady soudního řízení.</w:t>
      </w:r>
    </w:p>
    <w:p>
      <w:pPr>
        <w:pStyle w:val="Normal"/>
        <w:ind w:firstLine="540"/>
        <w:jc w:val="both"/>
        <w:rPr/>
      </w:pPr>
      <w:r>
        <w:rPr>
          <w:sz w:val="21"/>
        </w:rPr>
        <w:t>Vedle této pravidelné měsíční rutinní práce družstvo angažovalo odbornou firmu na vymáhání pohledávek. Tato firma je vcelku úspěšná, neboť jen za loňský rok firma vymohla téměř 2,1 milionu korun dlužných nájmů. Tuto činnost nevykonává zadarmo, ale je placena sjednaným procentem z vymožené částky, takže je na maximální úspěšnosti přímo zainteresovaná.</w:t>
      </w:r>
    </w:p>
    <w:p>
      <w:pPr>
        <w:pStyle w:val="Normal"/>
        <w:ind w:firstLine="540"/>
        <w:jc w:val="both"/>
        <w:rPr/>
      </w:pPr>
      <w:r>
        <w:rPr>
          <w:sz w:val="21"/>
        </w:rPr>
        <w:t>Stává se, že se nás někteří dlužníci snaží ukolébat a sjednají splátkový kalendář, který zprvu dodržují, ale posléze se vše vrací do původních kolejí. I takoví se se zlou potážou, neboť náš systém sleduje i dodržování splátek. Není-li splátka včas připsána k dobru konta nájmu toho kterého dlužníka, již bez dalšího (a přednostně!) dáváme pokyn právnímu zástupci družstva k zahájení soudního vymáhání této pohledávky. I s tímto postupem se někteří dlužníci již setkali. Jakmile však zjistili, že už opravdu „jde do tuhého“, raději se většinou s námi dohodli a společným úsilím jsme našli vhodné řešení.</w:t>
      </w:r>
    </w:p>
    <w:p>
      <w:pPr>
        <w:pStyle w:val="Normal"/>
        <w:ind w:firstLine="540"/>
        <w:jc w:val="both"/>
        <w:rPr>
          <w:sz w:val="20"/>
        </w:rPr>
      </w:pPr>
      <w:r>
        <w:rPr>
          <w:sz w:val="21"/>
        </w:rPr>
        <w:t>Dlužit na nájmu se tedy opravdu nevyplácí.</w:t>
      </w:r>
    </w:p>
    <w:p>
      <w:pPr>
        <w:pStyle w:val="Normal"/>
        <w:jc w:val="both"/>
        <w:rPr>
          <w:sz w:val="20"/>
        </w:rPr>
      </w:pPr>
      <w:r>
        <w:rPr>
          <w:sz w:val="20"/>
        </w:rPr>
      </w:r>
    </w:p>
    <w:p>
      <w:pPr>
        <w:pStyle w:val="Normal"/>
        <w:jc w:val="both"/>
        <w:rPr>
          <w:sz w:val="20"/>
        </w:rPr>
      </w:pPr>
      <w:r>
        <w:rPr>
          <w:sz w:val="26"/>
        </w:rPr>
        <w:t>Postup po úmrtí nájemce</w:t>
      </w:r>
    </w:p>
    <w:p>
      <w:pPr>
        <w:pStyle w:val="Normal"/>
        <w:ind w:firstLine="540"/>
        <w:jc w:val="both"/>
        <w:rPr>
          <w:sz w:val="21"/>
        </w:rPr>
      </w:pPr>
      <w:r>
        <w:rPr>
          <w:sz w:val="21"/>
        </w:rPr>
        <w:t>Jsou záležitosti, o kterých se nepíše snadno. Jednou z nich je i toto seznámení s naší prací po úmrtí nájemce.</w:t>
      </w:r>
    </w:p>
    <w:p>
      <w:pPr>
        <w:pStyle w:val="Normal"/>
        <w:ind w:firstLine="540"/>
        <w:jc w:val="both"/>
        <w:rPr/>
      </w:pPr>
      <w:r>
        <w:rPr>
          <w:sz w:val="21"/>
        </w:rPr>
        <w:t>Zemře-li nájemce, který nebyl členem družstva, je rozhodující, zda s ním v okamžik úmrtí sdílel společnou domácnost druhý z manželů. Je-li tomu tak, přechází na něj nájem, což v naší evidenci obratem vyznačíme a v co nejkratší době též vyhotovíme novou nájemní smlouvu.</w:t>
      </w:r>
    </w:p>
    <w:p>
      <w:pPr>
        <w:pStyle w:val="Normal"/>
        <w:ind w:firstLine="540"/>
        <w:jc w:val="both"/>
        <w:rPr>
          <w:sz w:val="21"/>
        </w:rPr>
      </w:pPr>
      <w:r>
        <w:rPr>
          <w:sz w:val="21"/>
        </w:rPr>
        <w:t>Zemře-li nájemce, který byl sám, ale v bytě s ním bydleli další osoby, je nutné, aby se dostavili do kanceláře družstva a projednali možnost přechodu nájmu. Pracovnice předpisu nájemného mají dostatek informací a jsou schopny Vám v této situaci poradit.</w:t>
      </w:r>
    </w:p>
    <w:p>
      <w:pPr>
        <w:pStyle w:val="Normal"/>
        <w:ind w:firstLine="540"/>
        <w:jc w:val="both"/>
        <w:rPr/>
      </w:pPr>
      <w:r>
        <w:rPr>
          <w:sz w:val="21"/>
        </w:rPr>
        <w:t xml:space="preserve">Byl-li zemřelý nájemce zcela sám, pak je nanejvýš vhodné, aby se některý z pozůstalých dohodnul s kanceláří družstva na vrácení bytu. Nebyl-li byt v přiměřené době vrácen družstvu, vystavují se dědicové nebezpečí, že po nich budeme vymáhat prospěch, který nevrácením bytu získali. </w:t>
      </w:r>
    </w:p>
    <w:p>
      <w:pPr>
        <w:pStyle w:val="Normal"/>
        <w:ind w:firstLine="540"/>
        <w:jc w:val="both"/>
        <w:rPr/>
      </w:pPr>
      <w:r>
        <w:rPr>
          <w:sz w:val="21"/>
        </w:rPr>
        <w:t>Zemře-li nájemce, který byl člen družstva, je situace pro nás jednodušší, neboť jsme vázáni rozhodnutím soudu o dědictví. Nájemní smlouva bude uzavřena s tím z dědiců, kterému připadnul členský podíl. Je proto nutné, aby pozůstalí při projednávání pozůstalosti u notáře sdělili, že se jedná o byt družstevní. Notář pak zajistí vše ostatní.</w:t>
      </w:r>
    </w:p>
    <w:p>
      <w:pPr>
        <w:pStyle w:val="Normal"/>
        <w:ind w:firstLine="540"/>
        <w:jc w:val="both"/>
        <w:rPr>
          <w:sz w:val="21"/>
        </w:rPr>
      </w:pPr>
      <w:r>
        <w:rPr>
          <w:sz w:val="21"/>
        </w:rPr>
        <w:t>Při projednávání dědictví po zemřelém nájemci, a to ať členovi družstva, tak i nečlenovi, je nutné, abyste notáři sdělili, zda již bylo vyplaceno vyúčtování předchozího roku. Přeplatek totiž vyplatíme pouze dědicovi, který tento přeplatek zdědil a je tedy uveden v rozhodnutí soudu o dědictví.</w:t>
      </w:r>
    </w:p>
    <w:p>
      <w:pPr>
        <w:pStyle w:val="Normal"/>
        <w:jc w:val="both"/>
        <w:rPr>
          <w:sz w:val="20"/>
        </w:rPr>
      </w:pPr>
      <w:r>
        <w:rPr>
          <w:sz w:val="20"/>
        </w:rPr>
      </w:r>
    </w:p>
    <w:p>
      <w:pPr>
        <w:pStyle w:val="Normal"/>
        <w:jc w:val="both"/>
        <w:rPr>
          <w:sz w:val="20"/>
        </w:rPr>
      </w:pPr>
      <w:r>
        <w:rPr>
          <w:i/>
          <w:iCs/>
          <w:sz w:val="26"/>
        </w:rPr>
        <w:t>Výsledky regulace topných soustav</w:t>
      </w:r>
    </w:p>
    <w:p>
      <w:pPr>
        <w:pStyle w:val="Normal"/>
        <w:ind w:firstLine="540"/>
        <w:jc w:val="both"/>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29.7pt;width:259.2pt;height:144pt;mso-wrap-distance-left:9.05pt;mso-wrap-distance-right:9.05pt;mso-position-horizontal-relative:text;mso-position-vertical-relative:text" filled="f" o:ole="">
            <v:imagedata r:id="rId3" o:title=""/>
            <w10:wrap type="square" side="left"/>
          </v:shape>
          <o:OLEObject Type="Embed" ProgID="Excel.Sheet.12" ShapeID="ole_rId2" DrawAspect="Content" ObjectID="_233955951" r:id="rId2"/>
        </w:object>
      </w:r>
      <w:r>
        <w:rPr>
          <w:sz w:val="21"/>
        </w:rPr>
        <w:t>V roce 2001 proběhla rozsáhlá akce „regulace topných soustav“. Její výsledky jsme samozřejmě vyhodnotili hned při první příležitosti, ale různé statistiky si vedeme neustále a vychází z nich různá zajímavá porovnání. Například rozdíl spotřeby tepla pro topení před regulací a po regulaci je nejméně 12 % (Svojsíkova 2228), nejvíce 42 % (Duchcovská 285-286). Průměrný byt, tedy byt o velikosti 60 m</w:t>
      </w:r>
      <w:r>
        <w:rPr>
          <w:sz w:val="21"/>
          <w:vertAlign w:val="superscript"/>
        </w:rPr>
        <w:t>2</w:t>
      </w:r>
      <w:r>
        <w:rPr>
          <w:sz w:val="21"/>
        </w:rPr>
        <w:t>, ročně na nákladech za topení ušetří cca 4.400 korun, a to je v rodinném rozpočtu jistě významná částka.</w:t>
      </w:r>
    </w:p>
    <w:p>
      <w:pPr>
        <w:pStyle w:val="Normal"/>
        <w:ind w:firstLine="540"/>
        <w:jc w:val="both"/>
        <w:rPr/>
      </w:pPr>
      <w:r>
        <w:rPr>
          <w:sz w:val="21"/>
        </w:rPr>
        <w:t>V následujícím grafu demonstrujeme, o jak výrazné snížení spotřeby tepla se jedná. Čára končící v pravé části grafu nahoře zobrazuje vývoj počasí mezi jednotlivými roky (čára je označena kosočtverci). Spodní čára je spotřeba jednoho z objektů (čára je označena čtverečky). Údaje pro graf vývoje počasí jsme čerpali od Českého hydrometeorologického ústavu, údaje pro graf vývoje spotřeby jsme čerpali z fakturace dodavatele tepla. V objektu, jehož se graf týká, byla provedena regulace topení tak jako v mnohých jiných, a to ve třetí třetině roku 2001. Z grafu je patrný výrazný meziroční pokles spotřeby tepla, aniž by k tomu byla příčina v počasí. Je tedy s odstupem času zřejmé, jak velké množství peněz byt opouštělo okny.</w:t>
      </w:r>
    </w:p>
    <w:p>
      <w:pPr>
        <w:pStyle w:val="Normal"/>
        <w:jc w:val="both"/>
        <w:rPr>
          <w:sz w:val="20"/>
        </w:rPr>
      </w:pPr>
      <w:r>
        <w:rPr>
          <w:sz w:val="20"/>
        </w:rPr>
      </w:r>
    </w:p>
    <w:p>
      <w:pPr>
        <w:pStyle w:val="Normal"/>
        <w:jc w:val="both"/>
        <w:rPr>
          <w:sz w:val="20"/>
        </w:rPr>
      </w:pPr>
      <w:r>
        <w:rPr>
          <w:sz w:val="26"/>
        </w:rPr>
        <w:t>Plísně v bytech</w:t>
      </w:r>
    </w:p>
    <w:p>
      <w:pPr>
        <w:pStyle w:val="Normal"/>
        <w:ind w:firstLine="540"/>
        <w:jc w:val="both"/>
        <w:rPr>
          <w:sz w:val="21"/>
        </w:rPr>
      </w:pPr>
      <w:r>
        <w:rPr>
          <w:sz w:val="21"/>
        </w:rPr>
        <w:t>Regulace topných soustav a montáž poměrových indikátorů na všechny radiátory v bytě s sebou přineslo výrazný problém. Problém v tom, že mnozí ve snaze o co největší úsporu byt vytápí minimálně a pokud možno ani nevětrají. Po několika měsících ovšem zjišťují, že se v různých místech objevuje plíseň. Nájemníci mají za to, že se jedná o plíseň, vznikající po zatékání, tu jako příčinu uvádějí střechu, tu mezipanelové spáry, tu například spáry mezi okenním rámem a stěnou. Protože se jednalo o výskyt plísní z hlediska životnosti domu ve velmi krátkém čase, vybavili jsme provozní kancelář družstva speciálními měřidly, která jsou schopna údaje nejen měřit, ale i dostatečně dlouhou dobu zaznamenávat. Po vyhodnocení náměru zjišťujeme, že teplota v bytě zpravidla ztěží dosahuje vyhláškou 152/2001 Sb. předepsaných 21 ºC (místnost s jednou ochlazovanou stěnou) a že relativní vlhkost vzduchu výrazně přesahuje 50 %. V takovém případě zpravidla jenom prověříme, zda se o udávané závady opravdu nemůže jednat a nájemci doporučíme změnit způsob vytápění a větrání tak, aby bylo dosaženo potřebné teploty a relativní vlhkosti vzduchu v místnosti.</w:t>
      </w:r>
    </w:p>
    <w:p>
      <w:pPr>
        <w:pStyle w:val="Normal"/>
        <w:jc w:val="both"/>
        <w:rPr>
          <w:sz w:val="20"/>
        </w:rPr>
      </w:pPr>
      <w:r>
        <w:rPr>
          <w:sz w:val="20"/>
        </w:rPr>
      </w:r>
    </w:p>
    <w:p>
      <w:pPr>
        <w:pStyle w:val="Normal"/>
        <w:jc w:val="both"/>
        <w:rPr>
          <w:sz w:val="20"/>
        </w:rPr>
      </w:pPr>
      <w:r>
        <w:rPr>
          <w:sz w:val="26"/>
        </w:rPr>
        <w:t>Rekonstrukce rozvodů vody</w:t>
      </w:r>
    </w:p>
    <w:p>
      <w:pPr>
        <w:pStyle w:val="Normal"/>
        <w:ind w:firstLine="540"/>
        <w:jc w:val="both"/>
        <w:rPr/>
      </w:pPr>
      <w:r>
        <w:rPr>
          <w:sz w:val="21"/>
        </w:rPr>
        <w:t>Ve většině domů na začátku letošního roku proběhla nebo ještě proběhne kompletní výměna rozvodů studené vody a teplé užitkové vody. Rozvody byly v mnohdy takovém stavu, že snad jen zázrakem nedošlo k havárii a vyplavení celého domu.</w:t>
      </w:r>
    </w:p>
    <w:p>
      <w:pPr>
        <w:pStyle w:val="Normal"/>
        <w:ind w:firstLine="540"/>
        <w:jc w:val="both"/>
        <w:rPr/>
      </w:pPr>
      <w:r>
        <w:rPr>
          <w:sz w:val="21"/>
        </w:rPr>
        <w:t>K okamžiku přípravy tohoto zpravodaje jsou již zrekonstruovány rozvody v 73 popisných číslech, pracuje se ve 14 popisných číslech, a na pořadí čeká dalších 20 popisných čísel. Po dokončení akce zbude 83 popisných čísel, z toho 44 má pouze studenovodní rozvody. V 18 domech již byly studenovodní rozvody rekonstruovány v minulém roce při instalaci vodoměrů.</w:t>
      </w:r>
    </w:p>
    <w:p>
      <w:pPr>
        <w:pStyle w:val="Normal"/>
        <w:ind w:firstLine="540"/>
        <w:jc w:val="both"/>
        <w:rPr/>
      </w:pPr>
      <w:r>
        <w:rPr>
          <w:sz w:val="21"/>
        </w:rPr>
        <w:t>Všem našim nájemníkům v domech, kterých se výměna rozvodů vody týká, se omlouváme za zvýšenou hlučnost a prašnost v domě a za narušení běžných rytmů domácnosti odstávkou studené a teplé vody. V domech jsou vždy vyvěšeny harmonogramy výměny rozvodů, aby bylo dopředu zřejmé, kdy bude která sekce bez dodávky vody a kdy bude třeba zajistit celodenní přítomnost někoho v bytě. Věříme, a domy s již zrekonstruovanými rozvody to dokazují, že po dokončení výměny se výrazně zkvalitní dodávka studené i teplé vody tak, aby především teplá voda měla potřebné parametry.</w:t>
      </w:r>
    </w:p>
    <w:p>
      <w:pPr>
        <w:pStyle w:val="Normal"/>
        <w:jc w:val="both"/>
        <w:rPr>
          <w:sz w:val="20"/>
        </w:rPr>
      </w:pPr>
      <w:r>
        <w:rPr>
          <w:sz w:val="20"/>
        </w:rPr>
      </w:r>
    </w:p>
    <w:p>
      <w:pPr>
        <w:pStyle w:val="Normal"/>
        <w:jc w:val="both"/>
        <w:rPr>
          <w:sz w:val="20"/>
        </w:rPr>
      </w:pPr>
      <w:r>
        <w:rPr>
          <w:sz w:val="26"/>
        </w:rPr>
        <w:t>Rekonstrukce výtahů</w:t>
      </w:r>
    </w:p>
    <w:p>
      <w:pPr>
        <w:pStyle w:val="Normal"/>
        <w:ind w:firstLine="540"/>
        <w:jc w:val="both"/>
        <w:rPr>
          <w:sz w:val="21"/>
        </w:rPr>
      </w:pPr>
      <w:r>
        <w:rPr>
          <w:sz w:val="21"/>
        </w:rPr>
        <w:t>V letošním roce proběhne rekonstrukce všech výtahů. Družstvo provozuje celkem 22 výtahy a rekonstrukce si vyžádá náklad téměř 16 mil. korun.</w:t>
      </w:r>
    </w:p>
    <w:p>
      <w:pPr>
        <w:pStyle w:val="Normal"/>
        <w:ind w:firstLine="540"/>
        <w:jc w:val="both"/>
        <w:rPr/>
      </w:pPr>
      <w:r>
        <w:rPr>
          <w:sz w:val="21"/>
        </w:rPr>
        <w:t>Termíny odstávek jednotlivých výtahů v současné době ještě nejsou známé. Ujišťujeme Vás však, že družstvo vyvine maximální úsilí, aby vlastní odstávka výtahu byla co nejkratší. Vždyť denní výstup do nejvyšších podlaží domu není žádným potěšením ani pro naprosto zdravé lidi, natož pro starší nájemníky, mnohdy též s poruchami pohybového ústrojí. Odměnou za trpělivost jim vbrzku bude nový výtah, výrazně tišší než stávající, poněkud rychlejší a podle možnosti i větší. Zde též prosíme o pochopení všechny, jichž se to týká. Bezpečnostní předpisy vztahující se k provozu výtahů jsou neúprosné a v žádném případě nehodláme riskovat Vaše životy a provozovat výtahy s ne vždy zcela vyhovujícím zabezpečením.</w:t>
      </w:r>
    </w:p>
    <w:p>
      <w:pPr>
        <w:pStyle w:val="Normal"/>
        <w:ind w:firstLine="540"/>
        <w:jc w:val="both"/>
        <w:rPr/>
      </w:pPr>
      <w:r>
        <w:rPr>
          <w:sz w:val="21"/>
        </w:rPr>
        <w:t>Podle poslední bezpečnostní prověrky výtahů bylo družstvu uloženo do pěti let odstranit zjištěné závady na zabezpečení do souladu s normami. Protože se jedná o velmi vysoké riziko – zdraví a životy našich nájemníků, byla příprava na rekonstrukci výtahů urychlena a výsledek naší práce Vám bude představen během letošního roku. Věříme, že se Vám nové výtahy budou líbit a že s jejich užíváním budete spokojeni.</w:t>
      </w:r>
    </w:p>
    <w:p>
      <w:pPr>
        <w:pStyle w:val="Normal"/>
        <w:ind w:firstLine="540"/>
        <w:jc w:val="both"/>
        <w:rPr>
          <w:sz w:val="21"/>
        </w:rPr>
      </w:pPr>
      <w:r>
        <w:rPr>
          <w:sz w:val="21"/>
        </w:rPr>
        <w:t>I zde se již dopředu omlouváme všem, na které bude mít odstávka výtahů dopad.</w:t>
      </w:r>
    </w:p>
    <w:p>
      <w:pPr>
        <w:pStyle w:val="Normal"/>
        <w:jc w:val="both"/>
        <w:rPr>
          <w:sz w:val="20"/>
        </w:rPr>
      </w:pPr>
      <w:r>
        <w:rPr>
          <w:sz w:val="20"/>
        </w:rPr>
      </w:r>
    </w:p>
    <w:p>
      <w:pPr>
        <w:pStyle w:val="Normal"/>
        <w:jc w:val="both"/>
        <w:rPr>
          <w:sz w:val="20"/>
        </w:rPr>
      </w:pPr>
      <w:r>
        <w:rPr>
          <w:sz w:val="20"/>
        </w:rPr>
      </w:r>
    </w:p>
    <w:p>
      <w:pPr>
        <w:pStyle w:val="Normal"/>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page">
              <wp:posOffset>588645</wp:posOffset>
            </wp:positionH>
            <wp:positionV relativeFrom="page">
              <wp:posOffset>7446645</wp:posOffset>
            </wp:positionV>
            <wp:extent cx="83058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9" r="-6" b="-9"/>
                    <a:stretch>
                      <a:fillRect/>
                    </a:stretch>
                  </pic:blipFill>
                  <pic:spPr bwMode="auto">
                    <a:xfrm>
                      <a:off x="0" y="0"/>
                      <a:ext cx="830580" cy="5715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6014085</wp:posOffset>
            </wp:positionH>
            <wp:positionV relativeFrom="page">
              <wp:posOffset>7469505</wp:posOffset>
            </wp:positionV>
            <wp:extent cx="74676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46760" cy="548640"/>
                    </a:xfrm>
                    <a:prstGeom prst="rect">
                      <a:avLst/>
                    </a:prstGeom>
                  </pic:spPr>
                </pic:pic>
              </a:graphicData>
            </a:graphic>
          </wp:anchor>
        </w:drawing>
      </w:r>
    </w:p>
    <w:p>
      <w:pPr>
        <w:pStyle w:val="Normal"/>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page">
              <wp:posOffset>2303145</wp:posOffset>
            </wp:positionH>
            <wp:positionV relativeFrom="page">
              <wp:posOffset>7591425</wp:posOffset>
            </wp:positionV>
            <wp:extent cx="1143000" cy="42672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39" r="-14" b="-39"/>
                    <a:stretch>
                      <a:fillRect/>
                    </a:stretch>
                  </pic:blipFill>
                  <pic:spPr bwMode="auto">
                    <a:xfrm>
                      <a:off x="0" y="0"/>
                      <a:ext cx="1143000" cy="42672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4131945</wp:posOffset>
            </wp:positionH>
            <wp:positionV relativeFrom="page">
              <wp:posOffset>7564120</wp:posOffset>
            </wp:positionV>
            <wp:extent cx="1143000" cy="454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55" r="-22" b="-55"/>
                    <a:stretch>
                      <a:fillRect/>
                    </a:stretch>
                  </pic:blipFill>
                  <pic:spPr bwMode="auto">
                    <a:xfrm>
                      <a:off x="0" y="0"/>
                      <a:ext cx="1143000" cy="4540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tabs>
          <w:tab w:val="clear" w:pos="708"/>
          <w:tab w:val="center" w:pos="1080" w:leader="none"/>
          <w:tab w:val="center" w:pos="3960" w:leader="none"/>
          <w:tab w:val="center" w:pos="6840" w:leader="none"/>
          <w:tab w:val="center" w:pos="9540" w:leader="none"/>
        </w:tabs>
        <w:rPr>
          <w:sz w:val="26"/>
        </w:rPr>
      </w:pPr>
      <w:r>
        <w:rPr>
          <w:sz w:val="26"/>
        </w:rPr>
        <w:tab/>
      </w:r>
      <w:r>
        <w:rPr>
          <w:sz w:val="22"/>
        </w:rPr>
        <w:t>Robert Fritzen</w:t>
        <w:tab/>
        <w:t>Norbert Mazzolini</w:t>
      </w:r>
      <w:r>
        <w:rPr>
          <w:sz w:val="26"/>
        </w:rPr>
        <w:tab/>
      </w:r>
      <w:r>
        <w:rPr>
          <w:sz w:val="22"/>
        </w:rPr>
        <w:t>Lubomír Pojer, p.m.</w:t>
      </w:r>
      <w:r>
        <w:rPr>
          <w:sz w:val="26"/>
        </w:rPr>
        <w:tab/>
      </w:r>
      <w:r>
        <w:rPr>
          <w:sz w:val="22"/>
        </w:rPr>
        <w:t>Vilém Schneider</w:t>
      </w:r>
    </w:p>
    <w:p>
      <w:pPr>
        <w:pStyle w:val="Normal"/>
        <w:tabs>
          <w:tab w:val="clear" w:pos="708"/>
          <w:tab w:val="center" w:pos="1080" w:leader="none"/>
          <w:tab w:val="center" w:pos="3960" w:leader="none"/>
          <w:tab w:val="center" w:pos="6840" w:leader="none"/>
          <w:tab w:val="center" w:pos="9540" w:leader="none"/>
        </w:tabs>
        <w:rPr/>
      </w:pPr>
      <w:r>
        <w:rPr>
          <w:sz w:val="26"/>
        </w:rPr>
        <w:tab/>
      </w:r>
      <w:r>
        <w:rPr>
          <w:sz w:val="22"/>
        </w:rPr>
        <w:t>člen představenstva</w:t>
        <w:tab/>
        <w:t>člen představenstva</w:t>
        <w:tab/>
        <w:t>člen představenstva</w:t>
        <w:tab/>
        <w:t>předseda představenstva</w:t>
      </w:r>
    </w:p>
    <w:p>
      <w:pPr>
        <w:pStyle w:val="Normal"/>
        <w:pBdr>
          <w:bottom w:val="single" w:sz="6" w:space="1" w:color="000000"/>
        </w:pBdr>
        <w:rPr>
          <w:sz w:val="22"/>
        </w:rPr>
      </w:pPr>
      <w:r>
        <w:rPr>
          <w:sz w:val="22"/>
        </w:rPr>
      </w:r>
    </w:p>
    <w:p>
      <w:pPr>
        <w:pStyle w:val="Normal"/>
        <w:rPr/>
      </w:pPr>
      <w:r>
        <w:rPr/>
      </w:r>
    </w:p>
    <w:p>
      <w:pPr>
        <w:pStyle w:val="TextBody"/>
        <w:tabs>
          <w:tab w:val="clear" w:pos="708"/>
          <w:tab w:val="center" w:pos="8251" w:leader="none"/>
        </w:tabs>
        <w:spacing w:lineRule="auto" w:line="216"/>
        <w:jc w:val="center"/>
        <w:rPr>
          <w:b/>
          <w:b/>
          <w:sz w:val="22"/>
          <w:szCs w:val="22"/>
        </w:rPr>
      </w:pPr>
      <w:r>
        <w:rPr>
          <w:b/>
          <w:sz w:val="22"/>
          <w:szCs w:val="22"/>
        </w:rPr>
        <w:t>Aktualizovaný seznam poruchových a pohotovostních služeb:</w:t>
      </w:r>
    </w:p>
    <w:p>
      <w:pPr>
        <w:pStyle w:val="TextBody"/>
        <w:tabs>
          <w:tab w:val="clear" w:pos="708"/>
          <w:tab w:val="center" w:pos="8251" w:leader="none"/>
        </w:tabs>
        <w:spacing w:lineRule="auto" w:line="216"/>
        <w:rPr>
          <w:b/>
          <w:b/>
          <w:sz w:val="16"/>
          <w:szCs w:val="16"/>
        </w:rPr>
      </w:pPr>
      <w:r>
        <w:rPr>
          <w:b/>
          <w:sz w:val="16"/>
          <w:szCs w:val="16"/>
        </w:rPr>
      </w:r>
    </w:p>
    <w:p>
      <w:pPr>
        <w:pStyle w:val="TextBody"/>
        <w:tabs>
          <w:tab w:val="clear" w:pos="708"/>
          <w:tab w:val="center" w:pos="8251" w:leader="none"/>
        </w:tabs>
        <w:spacing w:lineRule="auto" w:line="216"/>
        <w:rPr>
          <w:b/>
          <w:b/>
          <w:sz w:val="22"/>
          <w:szCs w:val="22"/>
        </w:rPr>
      </w:pPr>
      <w:r>
        <w:rPr>
          <w:b/>
          <w:sz w:val="16"/>
          <w:szCs w:val="16"/>
        </w:rPr>
        <w:t>Pohotovostní služba (porucha dodávky vždy pro celý dům):</w:t>
      </w:r>
    </w:p>
    <w:p>
      <w:pPr>
        <w:pStyle w:val="TextBody"/>
        <w:tabs>
          <w:tab w:val="clear" w:pos="708"/>
          <w:tab w:val="left" w:pos="5670" w:leader="none"/>
        </w:tabs>
        <w:spacing w:lineRule="auto" w:line="216"/>
        <w:rPr>
          <w:sz w:val="16"/>
          <w:szCs w:val="16"/>
        </w:rPr>
      </w:pPr>
      <w:r>
        <w:rPr>
          <w:sz w:val="16"/>
          <w:szCs w:val="16"/>
        </w:rPr>
        <w:t>Plyn: Severočeská plynárenská, tel. 1239</w:t>
        <w:tab/>
        <w:t>Elektřina: Severočeská energetika, tel. 800 900 666</w:t>
      </w:r>
    </w:p>
    <w:p>
      <w:pPr>
        <w:pStyle w:val="TextBody"/>
        <w:tabs>
          <w:tab w:val="clear" w:pos="708"/>
          <w:tab w:val="left" w:pos="5670" w:leader="none"/>
        </w:tabs>
        <w:spacing w:lineRule="auto" w:line="216"/>
        <w:rPr>
          <w:sz w:val="16"/>
          <w:szCs w:val="16"/>
        </w:rPr>
      </w:pPr>
      <w:r>
        <w:rPr>
          <w:sz w:val="16"/>
          <w:szCs w:val="16"/>
        </w:rPr>
        <w:t>Voda a kanalizace: Severočeské vodovody a kanalizace, tel. 840 111 111</w:t>
        <w:tab/>
        <w:t>Topení a teplá voda: United Energy, tel. 417 810 206, 800 900 083</w:t>
      </w:r>
    </w:p>
    <w:p>
      <w:pPr>
        <w:pStyle w:val="TextBody"/>
        <w:tabs>
          <w:tab w:val="clear" w:pos="708"/>
          <w:tab w:val="center" w:pos="8251" w:leader="none"/>
        </w:tabs>
        <w:spacing w:lineRule="auto" w:line="216"/>
        <w:rPr>
          <w:sz w:val="16"/>
          <w:szCs w:val="16"/>
        </w:rPr>
      </w:pPr>
      <w:r>
        <w:rPr>
          <w:sz w:val="16"/>
          <w:szCs w:val="16"/>
        </w:rPr>
      </w:r>
    </w:p>
    <w:p>
      <w:pPr>
        <w:pStyle w:val="TextBody"/>
        <w:tabs>
          <w:tab w:val="clear" w:pos="708"/>
          <w:tab w:val="center" w:pos="8251" w:leader="none"/>
        </w:tabs>
        <w:spacing w:lineRule="auto" w:line="216"/>
        <w:rPr/>
      </w:pPr>
      <w:r>
        <w:rPr>
          <w:b/>
          <w:sz w:val="16"/>
          <w:szCs w:val="16"/>
        </w:rPr>
        <w:t>Pohotovostní služba (jednotlivé havárie v bytech):</w:t>
      </w:r>
    </w:p>
    <w:p>
      <w:pPr>
        <w:pStyle w:val="TextBody"/>
        <w:rPr>
          <w:sz w:val="16"/>
          <w:szCs w:val="16"/>
        </w:rPr>
      </w:pPr>
      <w:r>
        <w:rPr>
          <w:sz w:val="16"/>
          <w:szCs w:val="16"/>
        </w:rPr>
        <w:t>Elektro a služby Václav Pokorný: tel. 417 532 717, 777 180 431, 777 663 069, 776 199 941</w:t>
      </w:r>
    </w:p>
    <w:p>
      <w:pPr>
        <w:pStyle w:val="TextBody"/>
        <w:rPr>
          <w:sz w:val="16"/>
          <w:szCs w:val="16"/>
        </w:rPr>
      </w:pPr>
      <w:r>
        <w:rPr>
          <w:sz w:val="16"/>
          <w:szCs w:val="16"/>
        </w:rPr>
      </w:r>
    </w:p>
    <w:p>
      <w:pPr>
        <w:pStyle w:val="TextBody"/>
        <w:rPr>
          <w:b/>
          <w:b/>
          <w:bCs/>
          <w:sz w:val="16"/>
          <w:szCs w:val="16"/>
        </w:rPr>
      </w:pPr>
      <w:r>
        <w:rPr>
          <w:b/>
          <w:bCs/>
          <w:sz w:val="16"/>
          <w:szCs w:val="16"/>
        </w:rPr>
        <w:t>Úřední hodiny kanceláře družstva:</w:t>
      </w:r>
    </w:p>
    <w:p>
      <w:pPr>
        <w:pStyle w:val="TextBody"/>
        <w:rPr>
          <w:sz w:val="16"/>
          <w:szCs w:val="16"/>
        </w:rPr>
      </w:pPr>
      <w:r>
        <w:rPr>
          <w:sz w:val="16"/>
          <w:szCs w:val="16"/>
        </w:rPr>
        <w:t>Pondělí a středa, 8:00 – 10:00 a 15:00 – 17:00 (mimo tuto dobu pouze po předchozí dohodě!)</w:t>
      </w:r>
    </w:p>
    <w:p>
      <w:pPr>
        <w:pStyle w:val="TextBody"/>
        <w:rPr>
          <w:sz w:val="16"/>
        </w:rPr>
      </w:pPr>
      <w:r>
        <w:rPr>
          <w:sz w:val="16"/>
        </w:rPr>
        <w:t>Telefon do kanceláře: 417 533 743-5, fax: 417 533 746, mobil: 777 033 743, mobil provozního technika: 777 184 125, 776 584 119</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Thorndale;Times New Roman" w:hAnsi="Thorndale;Times New Roman" w:eastAsia="HG Mincho Light J;Times New Roman" w:cs="Thorndale;Times New Roman"/>
      <w:b/>
      <w:bCs/>
      <w:color w:val="000000"/>
      <w:szCs w:val="20"/>
      <w:lang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28:00Z</dcterms:created>
  <dc:creator>Petr Schneider</dc:creator>
  <dc:description/>
  <dc:language>en-US</dc:language>
  <cp:lastModifiedBy>ing.Petr Schneider</cp:lastModifiedBy>
  <dcterms:modified xsi:type="dcterms:W3CDTF">2004-12-20T19:29:00Z</dcterms:modified>
  <cp:revision>3</cp:revision>
  <dc:subject/>
  <dc:title>Výplata přeplatků z vyúčtování služeb roku 2003</dc:title>
</cp:coreProperties>
</file>